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4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1, 12, 13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McAfee's NEW Virus Scan   SCAN       V2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9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