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 xml:space="preserve">---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[LAsT DuDes v1.1]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F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Renegade v10-05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: Code Devil &amp; WiZ KiD! [T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 xml:space="preserve">Disclaimer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running this software you are caused physical,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hycological trama becuase your computer was dammaged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ake any responsibility for the trama or damage! Altho'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tested, and nothing ha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 xml:space="preserve">What is Last Dudes?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ast Dudes] is a highly configurable Last Caller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. It the last supports 15 callers and is col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STDUDE.CFG) The Ansi it outputs is LASTDUD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 xml:space="preserve">Installing Last Dudes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ASTDUDE.EXE and LASTDUDE.CFG to your Renegad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LASTDUDE.EXE must be run everytime a caller 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So it must be executed from either a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or a bbs batch file (I supplied a sample 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ckage). Then you go to your startup menu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command. It should be "-F" for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TSTCMD" for the key, and the options should be "LASTDUDE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use and clear screen codes are already added. Ohh 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"Show Last Callers" in the Renega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 xml:space="preserve">Registration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FREE! No registration is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New Features In v1.5! CoMiNG So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WiZ KiD [TRC] -Code Devil [T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  N  J  O  Y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