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REN -The FAST DIZRIPPER! v1.1 (c)1994 Lip Servic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...but if you want to start the program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use [/?] it will give you a tin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program should be put in your DOS PATH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!  You'll find this useful to use when doing backup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the discriptions at your fingertip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REG.NFO for details o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ing, it takes time to program and time 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