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Ĵ   �    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�   � 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�   �   �   �   ���</w:t>
      </w:r>
      <w:r>
        <w:rPr/>
        <w:t>Ŀt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 Humbly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CBoard File-Upload-Komputer v.69B                  at 12-O1-94 11:54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The Violato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thing for UNC. It should be ran from PCBTEXT e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normally ask for a file upload filename.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creen Box where you can enter the filename/description. Any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elcomed. I'm also looking to host a PPL conference in a good 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body is interested you know where to f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How do I do 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 RECORD #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:   Enter the Filename to upload: (Enter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   !C:\PCB\PPE\UNC-FUK.PPE C:\PCB\GEN\DLMAI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PPE to execute ]       [ Path/name of DOWNLOAD PATH list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Example of what the box looks lik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-FUK v.69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 </w:t>
      </w:r>
      <w:r>
        <w:rPr/>
        <w:t>Upload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name: [           ]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1.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2.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3.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4.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5.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6.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7.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8.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9.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