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     �����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         ������  �����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   ������ ��            ��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���  �  � ��     ��    �� � 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�� � ��     ��    ������� 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�  ��  �����     ���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 �� ��   ����    �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  ����            ��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   �� �����    ����� 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 ���     ������   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 h e    S i l e n t    T e r r o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that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SCREENS is a PPE for ANSI's and PCB-Codes (@X0F) for PC-Board v15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very easy to install! You can use different pictures for your old Ans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5 ansis for your Welcome picture. First copy all your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tures to D:\PCB\PPE\PICTURE and edit your PICTURE.CFG  Whe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5 ansis then rename your pictures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TURE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TURE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TURE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TURE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TURE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you must put 4 in your PICTURE.CFG. You can use 0-999 an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dit your WELCOME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D:\PCB\PPE\PICTURE\PICTUR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all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BeaTMaSTeR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