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Release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Octo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                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(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(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(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(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(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(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(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(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(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(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(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(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(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(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(5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                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(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(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(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(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(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(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(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(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(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PANNED ZIP FILES 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WINDOWS TYPE COMPRESSED FILES 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INFOZIP ZIP AND UNZIP (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HERE TO FIND THE MOST CURRENT VERSION 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OVERSEAS AGENT 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SHEZ AND QUESTIONS (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MMANDS SORTED BY DESCRIPTION (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RPORATE SITE LICENSING FOR SHEZ (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PPENDIX - 1 - ERROR CODES (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(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2 - SHEZ.INI FILE (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(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>|       ARJ, LZH or LHA, PKPAK, ZOO, SQZ, UC2, and RAR.  When install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rograms, be sure to install them in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 statement.  If you are installing the PKZIP package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>|       .ZOO, .SQZ, RAR, and .UC2 or the files having extension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hat where set using the configuration program.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>|       .ARC,.ZIP,.LZH,.ZOO,.PAK,.ARJ.SQZ.RAR,UC2, or what ever you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2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left 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Dn]          Page-down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M]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]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Help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Home-key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irectory window can be zoomed to full screen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oomed to normal mode.  The ZOOM/UNZOOM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position the mouse cursor to the [�] loca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position of the windows and press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 FILE_ID.DIZ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>|           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>|            ARJ, ZOO, SQZ, RAR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tagged stat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sorted. When sorting by filename any directory fou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orted. When sorting by extension, date, or s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will be sorted at the top of the list.  When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ate the file time is also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also appear asking you if you wish to so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2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, and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er right corner of the screen. The dialog box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when the DOS directory window is NOT zoomed full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D again will display the file time, 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When a printer</w:t>
      </w:r>
    </w:p>
    <w:p>
      <w:pPr>
        <w:pStyle w:val="PreformattedText"/>
        <w:bidi w:val="0"/>
        <w:jc w:val="left"/>
        <w:rPr/>
      </w:pPr>
      <w:r>
        <w:rPr/>
        <w:t>|            is selected SHEZ will print either the TAGGED files, or only the</w:t>
      </w:r>
    </w:p>
    <w:p>
      <w:pPr>
        <w:pStyle w:val="PreformattedText"/>
        <w:bidi w:val="0"/>
        <w:jc w:val="left"/>
        <w:rPr/>
      </w:pPr>
      <w:r>
        <w:rPr/>
        <w:t>|            currently highlighted file depending on the response to a dislog</w:t>
      </w:r>
    </w:p>
    <w:p>
      <w:pPr>
        <w:pStyle w:val="PreformattedText"/>
        <w:bidi w:val="0"/>
        <w:jc w:val="left"/>
        <w:rPr/>
      </w:pPr>
      <w:r>
        <w:rPr/>
        <w:t>|            prompt.  The following 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scape mode, two logical pages per physical page. 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e print function will only operate on LASE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e HP LASER PCL 4 printer control cod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RATE CORRECTLY ON A HPLASER I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land/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highlighte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landscape mode shading every other line. 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6 characters can appear on each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can the currently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 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/ Unzoom window -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, pressing the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ill ZOOM or UNZOOM the window to full screen width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under 4DOS, if the user has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the 4DOS file descriptions will appear in the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the right of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_ID.DIZ - ALT-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RL-D keys will cause SHEZ to search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compressed file for either of two files, FILE_ID.DI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SC.SDI.  If either of these two files are found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contents of the found file in a pop-up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side of the screen.  After the popup screen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NTER key will remove the popup screen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one item down in the DO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Pressing the CTRL-ENTER key will remove the popu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display the contents of the compressed fi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copy - 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2 keys will activate the smart copy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copy function performs the same function as the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copy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FREE-SPACE - CT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ve - ALT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3 keys will activate the smart move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move function performs the same function as the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move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a match patter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follows the standard DOS wildcard specificatio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on the screen will then be scrolled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matches the pattern.  Pressing ALT-S again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ill position the highlight bar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>|            ARJ, ZOO, SQZ. RAR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  A dialog box will also appear asking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ort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2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0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  When doing a search on numerou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 a long file the search can be cancele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FREE-SPACE - CT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 a UC2 compressed file - ALT-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raCompressor II has the ability to optimize its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s especially usefull if many additions or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made to the compressed file.  It can also be usefu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eeze a little extra compression out of newly created UC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C2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UC2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set of option that is accessible only via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the compressed file contents screen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 appear under the main PRIN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 the CONVERT menu option the following menu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vert the compressed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iewing 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"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>|       EXTENSION OF .ZIP,.ARC,.LZH,.ZOO,ARJ,SQZ,.PAK, RAR, or UC2 SO SHEZ</w:t>
      </w:r>
    </w:p>
    <w:p>
      <w:pPr>
        <w:pStyle w:val="PreformattedText"/>
        <w:bidi w:val="0"/>
        <w:jc w:val="left"/>
        <w:rPr/>
      </w:pPr>
      <w:r>
        <w:rPr/>
        <w:t>|       KNOWS WHAT TYPE OF COMPRESSED FILE TO CREATE!!!!! Then you will asked</w:t>
      </w:r>
    </w:p>
    <w:p>
      <w:pPr>
        <w:pStyle w:val="PreformattedText"/>
        <w:bidi w:val="0"/>
        <w:jc w:val="left"/>
        <w:rPr/>
      </w:pPr>
      <w:r>
        <w:rPr/>
        <w:t>|       if you want to add or move files into the new archive file.  You will</w:t>
      </w:r>
    </w:p>
    <w:p>
      <w:pPr>
        <w:pStyle w:val="PreformattedText"/>
        <w:bidi w:val="0"/>
        <w:jc w:val="left"/>
        <w:rPr/>
      </w:pPr>
      <w:r>
        <w:rPr/>
        <w:t>|       also be asked to enter an optional password.  (If you enter a password</w:t>
      </w:r>
    </w:p>
    <w:p>
      <w:pPr>
        <w:pStyle w:val="PreformattedText"/>
        <w:bidi w:val="0"/>
        <w:jc w:val="left"/>
        <w:rPr/>
      </w:pPr>
      <w:r>
        <w:rPr/>
        <w:t>|       all files added or moved to the archive file will be encrypted using</w:t>
      </w:r>
    </w:p>
    <w:p>
      <w:pPr>
        <w:pStyle w:val="PreformattedText"/>
        <w:bidi w:val="0"/>
        <w:jc w:val="left"/>
        <w:rPr/>
      </w:pPr>
      <w:r>
        <w:rPr/>
        <w:t>|       the password. Do not forget the password you can not extract files</w:t>
      </w:r>
    </w:p>
    <w:p>
      <w:pPr>
        <w:pStyle w:val="PreformattedText"/>
        <w:bidi w:val="0"/>
        <w:jc w:val="left"/>
        <w:rPr/>
      </w:pPr>
      <w:r>
        <w:rPr/>
        <w:t>|       from the file without the password and there is no way to determine</w:t>
      </w:r>
    </w:p>
    <w:p>
      <w:pPr>
        <w:pStyle w:val="PreformattedText"/>
        <w:bidi w:val="0"/>
        <w:jc w:val="left"/>
        <w:rPr/>
      </w:pPr>
      <w:r>
        <w:rPr/>
        <w:t>|       the password if you forget it.)  Please note the password prompt will</w:t>
      </w:r>
    </w:p>
    <w:p>
      <w:pPr>
        <w:pStyle w:val="PreformattedText"/>
        <w:bidi w:val="0"/>
        <w:jc w:val="left"/>
        <w:rPr/>
      </w:pPr>
      <w:r>
        <w:rPr/>
        <w:t>|       only appear if the compression program used to create the new file</w:t>
      </w:r>
    </w:p>
    <w:p>
      <w:pPr>
        <w:pStyle w:val="PreformattedText"/>
        <w:bidi w:val="0"/>
        <w:jc w:val="left"/>
        <w:rPr/>
      </w:pPr>
      <w:r>
        <w:rPr/>
        <w:t>|       support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"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"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"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"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"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"t use XMS or E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INI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"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INI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2 FOR A FULL DESCRIPTION OF THE ENTRIES ALLOW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you to define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cluded with each printer definition is it"s nam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menu, a required setup string, an optional en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number of character per line to prin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to print.  The format of the required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 is shown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USED DEFINED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user defined menu items to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wenty user defined programs and/or batch files can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appear on the uSer menu option when select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for the format of the entries required in the SHEZ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8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DOS directory view screen you may also virus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.  Simply move the highlight bar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 and press the ALT-S keys.  SHEZ will use th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to 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"|"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SGREP also has the capability to searc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for a regular expression.  When performing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earch only one target may be specified.  Se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below on how to build a regular expression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directed to a file or a printer using the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.  The format of the SGREP command lin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target is a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s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"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50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SHEZ will also automatically release its timeslice to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it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AND OS/2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been tested under Windows 3.1 and OS/2 2.X. 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S/2 or Windows enhanced mode, SHEZ will automaticall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imeslice to the operating system when waiting for keyboar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4DOS INTERNAL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configured to use the internal LIST command of 4DO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viewer.  To configure SHEZ for this featur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select option 5 and press F10 unti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OTHER PROGRAMS TO USE appears.  Answer Y to the question, "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4DOS use 4DOS internal list command"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lanks in the area that asks for the Viewing-program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FOR SPANNED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ZIP files that span multiple flop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these types of ZIP files SHEZ will 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that can be performed on spanned ZIP files. 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reate spanned ZIP files and extract from spanne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but SHEZ will not allow you to modify the ZIP file aft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You may not ADD, DELETE, RENAME, CONVERT, or add com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nned file.  If you attempt to perform an illegal operation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dialog box informing you that the operatio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performed.  Also it should be noted that SHEZ, i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lease, can only handle a maximum of 3500 fil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If you create a spanned ZIP file contain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500 files SHEZ can only process the first 3500 files it fi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when you extract files from a spanned ZIP file PKUNZ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last disk of the backup set first. 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just the reverse.  When reading spanned ZIP files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first disk of the backup set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disk.  In effect it reads the ZIP from front to ba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em strange, but when SHEZ is done reading the spanned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isk of the backup set will already be in the drive, 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erform an extract you will not have to insert the last di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as required by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was added for spanned ZIP files due to numerous user 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spanned disk feature to backup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SHEZ will only be able to handle a max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files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UC2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UC2, Ultracompressor II, ty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HEZ can convert to/from UC2 compressed files to/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ressed file format without the need of the fil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 that are distributed with the UC2 package.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nu item that allows you to configure the UC2 program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internal configuration option.  The menu item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s main menu and is titled, FULL UC2 CONFIGURATI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SHEZ please be sure to specify the UC.EXE fil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un when processing UC2 type compressed files.  Sinc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t's own memory management routines builtin you do not ne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alth technology that is available in the UC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does support FRESHEN and UPDATE commands if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2 of UC2..  SHEZ does support the storing and retriev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versions" as documented in the UC2 manual.  It also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and retrieval of files stored in directories within UC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SUPPORT FOR WINDOWS TYPE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hez supports the viewing and expanding of Windows type compressed</w:t>
      </w:r>
    </w:p>
    <w:p>
      <w:pPr>
        <w:pStyle w:val="PreformattedText"/>
        <w:bidi w:val="0"/>
        <w:jc w:val="left"/>
        <w:rPr/>
      </w:pPr>
      <w:r>
        <w:rPr/>
        <w:t>|       files.  Most of these type files have an underscore in the file</w:t>
      </w:r>
    </w:p>
    <w:p>
      <w:pPr>
        <w:pStyle w:val="PreformattedText"/>
        <w:bidi w:val="0"/>
        <w:jc w:val="left"/>
        <w:rPr/>
      </w:pPr>
      <w:r>
        <w:rPr/>
        <w:t>|       extension.  Shez uses the "native" EXPAND.EXE program to expand the</w:t>
      </w:r>
    </w:p>
    <w:p>
      <w:pPr>
        <w:pStyle w:val="PreformattedText"/>
        <w:bidi w:val="0"/>
        <w:jc w:val="left"/>
        <w:rPr/>
      </w:pPr>
      <w:r>
        <w:rPr/>
        <w:t>|       compressed file.  The EXPAND.EXE program must be loca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is specified in your path statement.  If it is no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py  the file to a directory that is listed in your p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The 10.3 release of SHEZ handles these files differently</w:t>
      </w:r>
    </w:p>
    <w:p>
      <w:pPr>
        <w:pStyle w:val="PreformattedText"/>
        <w:bidi w:val="0"/>
        <w:jc w:val="left"/>
        <w:rPr/>
      </w:pPr>
      <w:r>
        <w:rPr/>
        <w:t>|       than the 10.2 release of SHEZ.  To view a windows type compressed</w:t>
      </w:r>
    </w:p>
    <w:p>
      <w:pPr>
        <w:pStyle w:val="PreformattedText"/>
        <w:bidi w:val="0"/>
        <w:jc w:val="left"/>
        <w:rPr/>
      </w:pPr>
      <w:r>
        <w:rPr/>
        <w:t>|       file.  Highlight the file in the DOS directory screen of SHEZ and</w:t>
      </w:r>
    </w:p>
    <w:p>
      <w:pPr>
        <w:pStyle w:val="PreformattedText"/>
        <w:bidi w:val="0"/>
        <w:jc w:val="left"/>
        <w:rPr/>
      </w:pPr>
      <w:r>
        <w:rPr/>
        <w:t>|       press the enter key.  SHEZ will display the compressed and expanded</w:t>
      </w:r>
    </w:p>
    <w:p>
      <w:pPr>
        <w:pStyle w:val="PreformattedText"/>
        <w:bidi w:val="0"/>
        <w:jc w:val="left"/>
        <w:rPr/>
      </w:pPr>
      <w:r>
        <w:rPr/>
        <w:t>|       file sizes.  Press the enter key again and SHEZ will invoke the</w:t>
      </w:r>
    </w:p>
    <w:p>
      <w:pPr>
        <w:pStyle w:val="PreformattedText"/>
        <w:bidi w:val="0"/>
        <w:jc w:val="left"/>
        <w:rPr/>
      </w:pPr>
      <w:r>
        <w:rPr/>
        <w:t>|       default file view program allowing you to view the file.  To expand</w:t>
      </w:r>
    </w:p>
    <w:p>
      <w:pPr>
        <w:pStyle w:val="PreformattedText"/>
        <w:bidi w:val="0"/>
        <w:jc w:val="left"/>
        <w:rPr/>
      </w:pPr>
      <w:r>
        <w:rPr/>
        <w:t>|       the compressed file, instead of pressing the enter key, press the E</w:t>
      </w:r>
    </w:p>
    <w:p>
      <w:pPr>
        <w:pStyle w:val="PreformattedText"/>
        <w:bidi w:val="0"/>
        <w:jc w:val="left"/>
        <w:rPr/>
      </w:pPr>
      <w:r>
        <w:rPr/>
        <w:t>|       key to expand the file.  During both of these processes SHEZ will</w:t>
      </w:r>
    </w:p>
    <w:p>
      <w:pPr>
        <w:pStyle w:val="PreformattedText"/>
        <w:bidi w:val="0"/>
        <w:jc w:val="left"/>
        <w:rPr/>
      </w:pPr>
      <w:r>
        <w:rPr/>
        <w:t>|       prompt  you for a character to replace the underscore character in the</w:t>
      </w:r>
    </w:p>
    <w:p>
      <w:pPr>
        <w:pStyle w:val="PreformattedText"/>
        <w:bidi w:val="0"/>
        <w:jc w:val="left"/>
        <w:rPr/>
      </w:pPr>
      <w:r>
        <w:rPr/>
        <w:t>|      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SUPPORT FOR INFOZIP ZIP AND 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f you are using the INFOZIP ZIP and UNZIP programs you must run the</w:t>
      </w:r>
    </w:p>
    <w:p>
      <w:pPr>
        <w:pStyle w:val="PreformattedText"/>
        <w:bidi w:val="0"/>
        <w:jc w:val="left"/>
        <w:rPr/>
      </w:pPr>
      <w:r>
        <w:rPr/>
        <w:t>|       SHEZCFG program and under the Program setup screen set the INFOZIP</w:t>
      </w:r>
    </w:p>
    <w:p>
      <w:pPr>
        <w:pStyle w:val="PreformattedText"/>
        <w:bidi w:val="0"/>
        <w:jc w:val="left"/>
        <w:rPr/>
      </w:pPr>
      <w:r>
        <w:rPr/>
        <w:t>|       field to a Y.  If this is not donw SHEZ will think you are using the</w:t>
      </w:r>
    </w:p>
    <w:p>
      <w:pPr>
        <w:pStyle w:val="PreformattedText"/>
        <w:bidi w:val="0"/>
        <w:jc w:val="left"/>
        <w:rPr/>
      </w:pPr>
      <w:r>
        <w:rPr/>
        <w:t>|       PKZIP and PKUNZIP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"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14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"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also be found on the internet in the Simte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sitory and its mirror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found in the directory /msdos/arcutil with a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xx.ZIP where xxx is the vers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irror site is OAK.Oaklan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SEAS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ing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bu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-9617 ZG Harkst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t Ensing is the sysop and is also an Overseas Ag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SHE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9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3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7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also be obtained via the INTERNET.  Send your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to JIM.DERR@SPACEBB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iles in all tagged compressed files for vir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am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8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UEN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8 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UDE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FILE_ID.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us scan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SHEZ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OM / UNZOOM DOS Directo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 OR via Internet. My internet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.DERR@SPACEBBS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"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"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"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"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- 2 - SHEZ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INI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has been executed. This is accomplished by placing the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=list.com $f    ;This is a generic viewer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highlighted file's extens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definition can also optionally use the PORT keywor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o define which LPT port use.  If the PORT keyword is used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only valid values are LPT1 through LPT9. If the PORT keyword is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ot used SHEZ will then use the LPT port as defined in the SHEZCF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.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to print to port 3: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ORT=LPT3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SETTING UP USER MENUS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20 user defined menu items may be defined in this sec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menu item MUST have a NAME parameter and a PROGRAM parameter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d. The NAME parameter is the text that will appear drop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wn menu when the uSer menu option is selected.  The PROGRAM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rameter defines what program or batch file will be execut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item is selected. The rules for defining these two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word parameters are as follows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User defined text of 25 characters or less. This text will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ppear on the drop down menu.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program or batch file to execute when the selection is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osen.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o tell SHEZ to change to a specific directory before runnin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specified user program use the vertical bar character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parate the startup directory name from the program/batch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 to execute as shown below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E:\GIF\VPIC.EXE|G:\GIF\VPIC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A PROGRAM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HEZ can pause before returning to itself allowing you to view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contents of the screen after the program has been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executed. This is accomplished by placing the ~ character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mmediately after the equal sign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~E:\GIF\VPIC.EXE|G:\GIF\VPIC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SSING A FILE TO A USER DEFINED PROGRAM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By using the $f variable when defining the PROGRAM to execut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can pass the currently highlighted filename to an external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.  The $f tell SHEZ where to place the filename whe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launching a user specified program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wo other variables can also be used, the $a and $m variabl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se variables only have meaning if you launched a user menu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tem when selecting a member of a compressed file. The $a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variable will be replaced with the full compressed filename,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and the $m variable will be replaced with the name of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lected member within the compressed file. For example: If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are looking the contents of compressed file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:\DOWN\SHEZXX.ZIP the highlighted item is SHEZ.EXE then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a variable will be replaced with D:\DOWN\SHEZXX.ZIP and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m variable will be replaced with SHEZ.EXE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$f will also work when viewing the contents of a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compressed file. When viewing the contents of a compress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, if the $f characters are defined in the PROGRAM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pecification, the highlighted file is extracted to a work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irectory and the user program is launched. When the user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 is exited, SHEZ will then check the extracted works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's time and date stamp.  If the work file was updated SHEZ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will REFRESH the copy of the file in the compressed file.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RE ARE FIVE ADDITIONAL VARIABLES THAT CAN BE USED.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CD will be replaced by the curren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olon.  I.E.  D: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CP will be replaced by the curren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railing backslash.  I.E. \UTILITY\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ED will be replaced by the extrac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olon.  I.E. D: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EP will be replaced by the extrac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railing backslash.  I.E. \EXTRACT\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?  will tell SHEZ to prompt the user for the information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o replace.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-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 (pas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$f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U:\WP60\WP.EXE /nk|U:\WP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4DOS 8, 22-24, 60, 61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22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1 21, 3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4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5 42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6 42, 4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7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8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9 4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A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F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G 42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M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N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P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Q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R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S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T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U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V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W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X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Y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Z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ernate file viewers 17, 21, 32,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PPENDIX -2- SHEZ.INI FIL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RJ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22, 3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19, 48, 49, 5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6-8, 19, 20, 27, 30, 32, 48, 49, 56, 59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18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nvert SFX file 32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py highlighted file 1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ORPORATE SITE LICENSING FOR SHEZ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16, 30, 40,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RITICAL SYSTEM ERROR CODES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ENTER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F2 1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F3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F6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SPAC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T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U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V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X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TL-Z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elete all extracted files 2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16, 17, 30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7, 48, 58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48, 49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RROR CODES WHEN ATTEMPTING TO SWAP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RROR CODES WHEN FORMATTING A DISK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SC 7, 9, 12, 15, 18, 22, 26, 33, 34, 36, 42, 43, 51,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ecute a file in an archive fil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ecute highlighted program 2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it SHEZ 20-22, 29, 33, 35, 38, 5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Extract all tagged files 2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8, 16, 29, 40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1 6, 16, 24, 30, 3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10 16, 28, 30, 33, 56, 61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17, 19, 21, 25, 30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17, 19, 21, 26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17, 21, 2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5 2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6 19, 21, 22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7 16, 30, 40, 45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8 18, 19, 26, 30, 36, 6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9 9, 16, 17, 24, 25, 28, 30, 33, 36, 45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23, 35, 41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ORMATTING 23, 35, 41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FUNCTIONS WHEN VIEWING CONTENTS OF ARCHIVE FIL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HOT DIRECTORY 22, 3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20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8, 22, 34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18, 22, 34, 40, 41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LHARC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LICENSING SHEZ FOR PERSONAL US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LIMIT OF LIABILIT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Modify file attributes 23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9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9-15, 18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Move highlighted file 19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NAVIGATING A SCROLLABLE DIALOG BOX USING THE MOUS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NDOS 22, 23, 60, 61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NOTES ON CREATING SFX FILES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AK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ERFORMING A VIRUS SCAN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UNPAK ERROR CODES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UNZIP ERROR CODES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ZIPFIX 22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KZIP ERROR CODES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playback 8, 22, 34, 39, 42-44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13, 15, 2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20, 22, 34, 42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19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2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17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3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4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6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FT-F8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34, 53,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mart copy 25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mart extract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ned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peed search 16, 2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SUPPORT FOR SHEZ AND QUESTIONS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AB KEY 22, 34,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Page 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ag All Files 20, 2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ag highlighted file 21, 3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emporary exit to DOS 16, 30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19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ntag all Files 20, 29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ntag highlighted file 21, 3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UDECODE 26, 3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UENCODE 26, 3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UUENCODE and UUDECOD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15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13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4, 5, 20, 24, 32, 38, 48, 50-52, 56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SCANNING A DIRECTORY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es 20, 24, 32, 38, 50, 51, 56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CHECKING SELECTED FILES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scan ALL files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irus scan ONLY EXECUTABLE files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olume 18, 22, 34, 40, 41, 45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OLUME LABEL SUPPORT 22, 34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HERE TO FIND THE MOST CURRENT VERSION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INDOWS AND OS/2 COMPATIBILITY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rite out configuration information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XMS 7, 48, 58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ZOOMING DIRECTORY WINDOW WITH MOUS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