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ync_TABS  V2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ynchronet BBS V1C &amp; 2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1994 Dean Lodzins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ologram Computing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908) 727-19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donet: 1:107/6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an.Lodzinski@Hologram.MetroNJ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ocument Updated: 9/Sept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REQ: SYNC_TAB for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of Sync_TABS is solely at your own risk.  Dean Lodzinsk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logram Computing shall not be liable for any damage to your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f, data or anything which is caused by using this progra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of this program is solely at your own risk.  I have test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, and to the best of my knowledge, functions as st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ocumentation.  If it should not work as stated or if it c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function or functions in a way not stated in this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am not responsible for any damage.  I am under no oblig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future enhancements or support this product if I so cho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duct is sold as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c_TABS and all associated files are copyrighted by Dean Lodzins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Hologram Computing.  Use of this product constitut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reement to abide by the laws and regulations governing 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ly and internationally.  Dean Lodzinski and Hologram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the right to take action on any breach of copyright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risdiction whatso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ll, that's the end of that stuff.  Yu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come to the Synchronet TABS Door.  This door is written exclu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Synchronet BBS software V1C &amp; 2.xx.  I can't guarrantee compa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older or newer versions of Synchronet BBS Software.  Sync_TAB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.  If you are making some money running your boar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S, then the $10 registration fee shouldn't kill you.  If you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ing money using TABS, maybe this door will help you do it.  Mo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gistration will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chronet TABS Door is for SysOps who are clients of TABS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users to enter Subscription IDs and have their main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iration date, credits, flags, exemptions, restric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utes updated upon entering a valid Subscription for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an Lodzinski and Hologram Computing are not associated with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ny way, shape or form, except as a client of TABS.  Any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, criticism, complaints, or information about TAB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ed to the phone number and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S is a service of True Media, Inc. 1270 Clearmont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lm Bay,  FL   32905   (407) 722-31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find out what TABS is, read the files in TABSINFO.ZIP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 in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                       Synchronet TABS 900 Sub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-up Directory          C:\SBBS\XTRN\TABS  (or whatever yours i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               SYNC_TAB &lt;alt $&gt; [optional options]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n-up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t in Credits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Requirements         (Whatever you w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ion Requirements      (Whatever you w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I Required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-User                  Yes   (Version 1.20+ supports Multi-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cept I/O Interrupts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rink BBS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y User Data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s WWIV Color Codes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 on Event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Command Keys           Main ( )        Transfer (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Drop File Type          Synchronet      XTRN.DAT (Use Real N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 Drop File In          Nod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&lt;alt $&gt; is a dollar amount, from 1-99, without the $.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BS has $10 &amp; $25 subscriptions.  This will allow you to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rd subscription amount if TABS has a new option.  It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used for test purposes.  Even if you don't use it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a number here.  (ie. Sync_TAB.exe 5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enter Sync_TAB DEBUG for some debugging informa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 or not be useful to you.  Use only for test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first run, Sync_TABS will display a file called INTRO.TAB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should contain information about TABS and all your disclaimer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900 number, under 18 must get permission from parents, etc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ust exist as per your agreement with TABS and for legal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Sync_TABS runs for the first time, it will display the INTRO.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and then bring you right to the Profit Configura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what percentage TABS takes for each of the three sub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s.  The default is 25%, just backspace over these number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sh to enter something else.  From the main menu you can always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percentages.  Sync_TABS will then use this new percent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future IDs entered by users and tally everything up.  Any I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e redeemed with the old percentages are kept as well as your 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ounts so you will always have an accurate total of w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de to date.  To start from scratch, delete the PROFIT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have to use the ", . /" commands to enter your sub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 numbers before Sync_TABS will allow users to redeem thei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a file called BENEFITS.TAB that will contai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benefits of subscribing to your BBS so the users can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double check what benefits they will receive for their mo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does not have to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a file called SPECIALS.TAB that will contain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specials you may have running and in the SPECIALS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og file, called TABS_LOG.TXT will be created in this direc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 VALID and NOT VALID subscription IDs entered by users. 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s and messages are sent as a message to User #X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user # is configurable in the SYNC_TAB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ata filenam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c_tab.cfg                main config file - Must b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$code.cfg                 Config file for $10 ID rede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5$code.cfg                 Config file for $25 ID rede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$code.cfg                 Config file for Alt ID rede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s.cfg                Config for Special events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$code.dat &amp; 10$used.dat   for $10 Subscription 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5$code.dat &amp; 25$used.dat   for $25 Subscription 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$code.dat &amp; XX$used.dat   for the Alternate Amount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fit.dat                  for Profit Summa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NC_TAB.CFG file must be present.  This is all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only accepting one type of ID.  If you are acce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 $ Subscription IDs, you will need to create a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for each one with the names above *BUT* you will st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NC_TAB.CFG file for Sync_TABS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VALID IDs will be marked as *USED* in the code.dat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d in the used.dat files.  If your code.dat files get too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remove the lines that say *USED*.  Keep a backup for saf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l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c_TABS.CFG Fil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0</w:t>
      </w:r>
    </w:p>
    <w:p>
      <w:pPr>
        <w:pStyle w:val="PreformattedText"/>
        <w:bidi w:val="0"/>
        <w:spacing w:before="0" w:after="0"/>
        <w:jc w:val="left"/>
        <w:rPr/>
      </w:pPr>
      <w:r>
        <w:rPr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1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2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3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4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MPT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1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2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3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4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MPT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 Main Level to raise user to upon valid subscription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 Days to exten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 Credits to add to user's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:  Flags to adjust in Flag Set #1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:  Flags to adjust in Flag Set #2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:  Flags to adjust in Flag Set #3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7:  Flags to adjust in Flag Set #4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8:  Exemptions to adust in User's Account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9:  Restrictions to adjust in User's Accoun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0: Minutes to Add to User's Bank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1: Flags to Remove in Flag Set #1 *  Synchronet V2.xx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2: Flags to Remove in Flag Set #2 *  Synchronet V2.xx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3: Flags to Remove in Flag Set #3 *  Synchronet V2.xx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4: Flags to Remove in Flag Set #4 *  Synchronet V2.xx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5: Exemptions to Remove   *          Synchronet V2.xx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6: Restrictions to Remove *          Synchronet V2.xx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7: User to send usage/error messages to (Usually SysOp #1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8: Registr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- Requires registration to actually update user.  Lines still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 in sync_tab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n't want to make any changes to a particular line,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leave it blank.  Any line after the Registration Cod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comments, don't put comments on the same line as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NOTE*  Make sure there are no extra spaces after option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enter 60 as the new level, make sure there aren'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ra spaces after 60 or the MODUSER.DAT file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dated properly. *** I M P O R T A N 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NOTE*  Synchronet V1C users must make sure they hav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s entered in the SYNC_TAB.CFG file even though V1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es not have certain options.  Just leave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lank.  V1C SysOps will enter a - to remove a flag, exe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restriction.  V2.xx SysOps will just enter the fla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emption or restriction on the Remove lines without the -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 Subscription Events (SSE):  What they are and why to us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you may be asking "What's all this about Special Subscription Ev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"Why would I need them when I can modify user's accounts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$code.cfg file."  The answer is simple: Encourage users to sub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your system by giving them extra value for their money.  I will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extras "Perceived Values" as they may or may not be valu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rtain callers.  Let's say that May is a slow month for callers an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ibers.  You can set up a SSE for every day in May that will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s 15 extra days of subscription time and also 1,00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credits.  These values are above and beyond what i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iles.  Or every month on the 15th, give subscri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pecial access level, credits, time, etc.  We all like to get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free" or for "nothing".  We like the sound of it and so do the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 your users what Perceived Values they would like and set up 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rding to their feedback.  Only you know what your traffic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for your BBS.  Here are some extra tools you can use to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hance your subscribing caller base.  Obviously, I make no guar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using SSE will bring you in more Subscribing Callers or more 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user enters a valid subscription ID for your BBS during a 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iod, a flashing red S will be displayed after the sub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ount in the TABS_LOG.T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you may be thinking "But I told TABS that each caller woul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 days of subscription time for each $10 call."  As long as you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at least 30 days you have met your obligation.  I do not re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S saying that you can't give more than what you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S.CFG Fil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  <w:t>5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  <w:t>9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45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no limit except disk size as far as I can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Month.     First 3 letters of month name or All for all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Day.       Specific numberic day of month or 0 for all days of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Extra Days to Extend Subscription or 0 for no extra days and to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tend subscription by what is in the confi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: New Level. New validation level or 0 to keep level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0$code.cfg, 25$code.cfg or xx$code.cf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: Extra Credits to add to subscription or 0 to only add credi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re in the configuration file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special that matches the current date will be used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really no limit to the number of SSE that you can hav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S.CFG file except for possibly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ths:  Jan, Feb, Mar, Apr, May, Jun, Jul, Aug, Sep, Oct, Nov, Dec,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anations of examples abo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al 1:  If user enters a valid ID on May 8 they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0 extra days to their subscription, a level of 5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100,000 extra cred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al 2:  Any day in June the user will receive 2,000,000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redits.  The level and subscription time will b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om the proper configuration file, no extension/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al 3:  On the 15th of each month, a user will ha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bscription extended by 90 days.  Level and credi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 taken from the proper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al 4:  Every day of every month a user will ha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bscription extended by 45 days and be given 1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tra credits.  Level will be taken fro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examples above, if Special 3 and Special 4 were rever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al 3 would never be encountered because Every Day of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th would always be picked first.  *ORDER IS IMPORTANT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Sync_TABS main menu, there are at most 7 user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ending on whether you use each of the 3 subscriptio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options available to the user will be displayed.  Us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displayed in what should be 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- Display BENEFITS.TAB file if it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- Display the INTRO.TAB file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- Display SPECIALS.TAB file if it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- Enter a $10 Subscription ID for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- Enter a $25 Subscription ID for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- Enter a Alternate Amount$ Subscription ID for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 - Quit back to th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 Commands for Users with a level of 90+.  SysOp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 in what should be Ye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, - Enter $10 SID?????.TAB IDs into your acti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- Enter $25 SID?????.TAB IDs into your acti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 - Enter Alternate Amount$ SID?????.TAB IDs into your acti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- Inquire about how many $10 VALID IDs are left for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] - Inquire about how many $25 VALID IDs are left for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 - Inquire about how many Alternate Amount$ VALID IDs ar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- Change Percentages taken by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 - Log fil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- Modify/Change all Profit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 - Profit Summary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Nex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, the rest is up to you.  Hopefully if you have gotten this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know what TABS is all about.  If not, read the TABSINFO.ZIP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ill answer all your questions and also let you know mor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this program works.  This program follows the specific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ABS_DEV.TXT file as closely as possible.  Changes were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the program to better fit the needs of TABS SysOp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chronet.  The TABS_DEV.TXT file is also located in the TABSINFO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entitled to use this program for 30 days.  After this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either agree to send Dean Lodzinski the $10 registration fe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ontinue use of this program and destroy all copies, both on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n magnetic media.  You may not transfer your Registr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ny other users/sysops.  Your Code is non-transferab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REGISTERED copy of Sync_TAB displays an unregistered messag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is based on the name of your BBS, so enter your BBS name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it is entered in SCFG.  I read the XTRN.DAT file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of your BBS and use what I find to verify you have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Key.  You can send me a copy of an XTRN.DAT fil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your copy of Synchronet if you are unsure as to what to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: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: _________________________________ State: ______ Zip: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BS Name is case sens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Name EXACTLY as in SCFG/XTRN.DAT: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_______________________  BBS Phone: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net Address: ____________  Alternate Addresses: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pecify time zone p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urs your BBS is available to receive Crashed Netmail: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word on my BBS if you will pick up code there: 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did you get your copy of Sync_TABS: 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ill be out of the country for a while.  I will have someon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registration forms if I am not here.  They will send you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a US Mail.  If I am around, I will Netmail your code via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send it via Internet mail.  Fill out the above form so we ca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.  If we can't read it we can't make the registration number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 am around, I will make only 2 attempts to NETMAIL your 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.  After this I will mail it to you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 check or money order, made payable to DEAN LODZINSKI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10 US Dollars to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an Lodzins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47 Mercury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outh Amboy, NJ  08879-2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TTN:  Sync_TABS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