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Working Diskettes For a Floppy 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can be run from diskettes if you are a pati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We recommend that you run from a hard disk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o use File Express on a diskette system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on a hard disk and then copy specific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diskettes.  If you don't have a hard disk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installation, you will have to find someone who do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use the Master Program Diskette to run File Exp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room on the diskettes for DOS and COMMAND.CO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oot from the File Express diskette.  Only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have the DOS system files but all the disk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COMMAND.COM on them so that you can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File Express.  You can use the FORMA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to make a bootable diskette.  See your DOS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more information on this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le Express is installed on a hard disk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iles to a floppy disk as shown below.  The exampl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nstalled File Express in a subdirectory called \FE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: drive and are copying to diskettes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.5" 720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 floppy as Disk 1 and put it into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.EXE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PRO  A:  &lt;Enter&gt;   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isk 1 from drive A: and replace it with a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VM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5.25" 1.2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 floppy as Disk 1 and put it into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.EXE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C:\FE5\FE5.PRO  A:  &lt;Enter&gt;    (if you hav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VM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3.5" 1.44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a floppy as Disk 1 and put it into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.EXE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C:\FE5\FE5.PRO  A:  &lt;Enter&gt;    (if you hav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VM 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G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MS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HLP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FE5\FE5.HLI 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ll not be available for the 720K or the 1.2M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nough room to fit the help files onto a high-density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Floppy 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720K system two disks are needed.  To start File Ex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system, place Disk 1, containing FE.EXE,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prompts: Enter directory for FE5.VM, remove Disk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replace it with Disk 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tarts running.  This lets you use drive B: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 do not have to put Disk 1 back in drive A: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overlay files are on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le Express from either a 3.5" high-density driv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.2 meg 5.25" drive, place Disk 1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press starts and you can use drive B: for you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