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&gt;&gt;  Before you do anything, make sure you unzipped with  -d !!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mpt select package contais 3 PP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PRMP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PROMP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MOUR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prmpt.p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little ppe allows your users to choose their own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also ask the user if he/she wants to display rumours (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RUMOURS.PPE) or taglines written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put "![PATH]\VARPRMPT.PPE _" in record 396 in you PCB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otally disable the tagline / rumour function you should put a 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ginning of the TAGLINE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prompt.p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pe allows the user to choose a new prompt or disable /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taglines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should put this in your CMD.L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mours.p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ppe allows the user to put their own rumours or just some bu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TAGLINES.CFG. To prevent the user from writing shi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SOP SUCKS, @HANGUP@ or anything else you might find objective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le called UNVALID.CFG which you can put your unwanted tex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put the RUMOURS.PPE in your CMD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about the configur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ustomize most of the things 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LINES.CFG      The taglin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VALID.CFG       Unvalid text, delete to disab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. Diskcache HIGHLY reco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ed   SKYLiNE / MAYDAY -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