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desk Learning Resource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AGOGICAL GUIDE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ll the files requir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It/Tak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 &amp;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other files mentioned in th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ll the required files required in a  self extrac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isdisk called PEDFILES.exe that have been compac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Inc. utilities.  The recommended procedure to extract thes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Create a new directory on your hard drive called P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MD P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Change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CD PE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Copy PEDFILES.exe from the flopp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. COPY A:PEDFI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To extract the files type:    PED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You will now have all the files mentioned in the Pedagogical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WISHES to you and your students in using Autodesk produc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any more materials like this available in the month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odesk Learning Systems Group.  If you would lik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or have any comments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ING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Learning Resourc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sk Education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20 Marinship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usalit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2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AX us at 415-491-83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