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geehrte BenutzerInnen von &gt;&gt;F-PROT Professional&lt;&l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F-PROT  Professional&lt;&lt; wird auf einer 3,5"-Diskette (1,4 MByte)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fert.  Dadurch k�nnen fast alle Dateien ohne Komprimierung 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dem ersten Start sollten Sie eine Arbeitskopie der  Original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tte herstellen. F�r die erste Installation oder ein Update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 am einfachsten das Programm INSTALL.EXE. Bevor Sie dieses 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lten  Sie Ihren PC ausschalten und eine mit  Sicherheit  virenfre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riebssystem-Diskette, die nur die unbedingt notwendigen  (sauber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iber - wie zum Beispiel f�r komprimierte Festplatten - enth�lt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 Laufwerk A: einlegen. Durch das Einschalten Ihres PCs  wird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Kaltstart ausgef�hrt und damit ein virenfreier Hauptspeicher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tellt.  Anschlie�end wird eine Arbeitskopie  der  Original-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&gt;&gt;F-PROT Professional&lt;&lt; in das Laufwerk eingelegt und von dor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 Installationsprogramm fordert die Parameter wie zum Beispiel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 der Festplatte und das Verzeichnis an, in dem &gt;&gt;F-PROT 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al&lt;&lt; installie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r  der  eigentlichen Installation wird die Festplatte  auf  beka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 der  Original-Diskette  befindet sich die  deutsche  Version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.  Falls die englische gew�nscht wird, kann dies mit  de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  SETLANG umgestellt werden. Mit dem gleichen Programm kann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 zus�tzlicher Text f�r eine individuelle Meldung eingef�gt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 Aufruf  von  VIRSTOP  oder  CHKSTOP  in  der  AUTOEXEC.BAT 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 mu�  mit einem ASCII-Editor per Hand  vorgenommen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itere  Informationen enth�lt das Handbuch und die  Datei  MANUA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s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weis:  Einige Batch-Dateien wurden der Einfachheit halber in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auspack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sammengefa�t.  Nach der Installation mit INSTALL.EXE  befinden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in  dekomprimierter Form im gleichen  Unterverzeichnis  wie 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F-PROT Professional&lt;&lt; enth�lt die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-PROT.EXE     Haupt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.DEF       Viren-Ken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TX0          Verschl�sselte Meldungen von F-PROT Und 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R-HELP.*     Verschl�sselte Viren-Beschreib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RSTOP.EXE    Residentes Erkennungs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-TEST.COM     Pr�fprogramm f�r VIR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.BAT       Kurzinformation f�r Ein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LANG.EXE    Umstellen der Sprache von VIRSTO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f�gen einer individuellen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 Hinweise (LIES-DAS.DOC)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enth�lt die folgende Dateien (Fortsetzu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CHECK.EXE    Integrity-Che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STOP.COM    Residente Routine des Integrity-Check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STOPE.COM   Residente Routine des Integrity-Checkers (eng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ES-DAS.DOC   Diese 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TUELL.*      Informationen �ber die aktuell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DOC     Programmbeschreibungen, Erg�nzungen zum Handbu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en-Service und Lizenzvereinba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ELL.DOC    Preise und Bestellformul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-MELD.DOC   Viren-Fragebogen (inkl. PGP Public 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BOOT.EXE    Schreiben eines Standard-Boot-Sektors (Disket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MBR.EXE     Schreiben eines Standard-Partition-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-BOOT.EXE     Anzeige des Boot-Sekto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-PBR.EXE      Anzeige des Partition-Rec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-MMAP.EXE     Anzeige von residenten Routinen (TSR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UM.EXE      Abfrage des Datu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.EXE      Start eines Programms und Auswertung 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S-Errorleve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LDUNG.EXE    Meldung ausgeb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ZERL.EXE    DOS-Errorlevel setz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GE-Z.EXE    Ein Zeichen in eine Environment-Variable ein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GE-W.EXE    Eine Zeichenkette in eine Environment-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n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-MBR.EXE    Partition-Record in eine Datei speich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.EXE   Ausgabe der Hardware-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-MBR.EXE    Partition-Record zur�ckspeich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-MBBS.EXE   Partition-Record (MBR) und Boot-Sektor, der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-CHECK gesichert wurde, zur�ckschrei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EXE    Installations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CTR    Steuer-Datei f�r INSTALL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PROT.ICO     F-PROT-Icon f�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PROT.PIF     F-PROT-PIF-Datei f�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CHECK.ICO    F-CHECK-Icon f�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CHECK.PIF    F-CHECK-PIF-Datei f�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.EXE      Datei enth�lt die folgenden BAT-Datei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mprimiert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UTO-FP.BAT    Automatischer Aufruf von F-PR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(Beispiel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-FP.CTR    Steuer-Datei f�r AUTO-FP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-FC.BAT    Automatischer Aufruf von F-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(Beispiel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-FC.CTR    Steuer-Datei f�r AUTO-F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LOPPY.BAT     Viren-Suche auf Disket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ST-ERL.BAT   Testhilfe f�r Steuer-Datei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on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ST-PL.BAT    Virensuche auf Festpla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weise  zur  Registrierung und Aktualisierung von F-PROT  sowie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zenzbedingungen finden Sie in der Datei MANUAL.DOC. Viele  n�tzli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finden Sie im umfangreichen deutschen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 Viren-Service des perComp-Verlags w�nscht Ihnen viel  Erfolg  be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k�mpfung von Viren und Trojanischen Pf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, im Septemb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 Hinweise (LIES-DAS.DOC)                             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