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F-PROT Professional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zenzgeb�hren und Bestellformu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er Hinweis: Nutzen Sie den angebotenen Service f�r Ihre 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cherheit und beachten Sie - auch in Ihrem Interesse - die Lizenzv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arung f�r &gt;&gt;F-PROT Professional&lt;&lt;. Bei Bestellung aus dem  euro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chen Ausland gelten die besonderen Hinweise zu den Versandko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&gt;&gt;&gt;&gt;&gt;&gt;&gt;&gt;&gt;   F-PROT   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-PROT-Diskette enth�lt alle Programme des leistungsf�higen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en-Pakets &gt;&gt;F-PROT Professional&lt;&lt; zur Erkennung und Bek�mpfung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. Diese Programme sind keine Public-Domain- oder Shareware-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n Lizenz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 englischsprachige Version von F-PROT wurde in Zusammenarbeit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 Autor Fridrik Skulason vom perComp-Verlag, Hamburg, inklusive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en-Beschreibungen �bersetzt und angepa�t. Diese Version erhiel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n &gt;&gt;F-PROT Professional&lt;&lt;. Ab Version 2.04 ist auch ein  deuts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buch  (200 Seiten) verf�gbar. Die Pflege der Programme ebenso 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 Service f�r dieses Produkt hat im deutschsprachigen Raum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erComp-Verlag �bernommen. Die Lizenzgeb�hren f�r &gt;&gt;F-PROT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nal&lt;&lt;,  die f�r private und f�r berufliche Nutzung  unterschied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,  werden an den perComp-Verlag entrichtet. Den Vertrieb von  &gt;&gt;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  Professional&lt;&lt; und die Betreuung der registrierten  Benutz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sterreich hat die Firma DataPROT OEG, A-4040 Linz, und in der Schwe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irma CIMA AG, CH-3930 Visp,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eine neue Version von F-PROT erscheint, wird dies im "Virus 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x"  und einigen Fachzeitschriften bekanntgegeben. Au�erdem kann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 der aktuellen Version �ber den Gast-Eingang der INFO.box 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fen  werden  (Brett VIREN-HOT). Informationen �ber  den  Zugang 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box k�nnen beim perComp-Verlag angefor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te benutzen Sie f�r F-PROT-Bestellungen das entsprechende  Form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chicken Sie es an die angegebene Adresse des perComp-Ver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hier genannten Preise gelten bis zum Erscheinen einer neuen Pr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. Im Zweifelsfall erkundigen Sie sich vor einer Bestellung 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isch �ber die aktuellen Pr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h�ngig  von &gt;&gt;F-PROT Professional&lt;&lt; gibt es eine englische 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e-Version, deren Nutzung f�r den privaten Einsatz geb�hrenfrei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diese jedoch in Unternehmen, Organisationen oder  Ausbildung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tuten  eingesetzt,  so werden - abh�ngig von der Anzahl der  PC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zenzgeb�hren f�llig, die an FRISK Software International, Reykjavi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ntrichten sind. Die Teilnehmer der INFO.box k�nnen sich die 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e Shareware-Version per Modem abrufen. Diese Version wird vom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-Verlag  nicht  vertrieben oder unterst�tzt.  Die  hier  genan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stungen gelten ausschlie�lich f�r das Lizenzprogramm &gt;&gt;F-PRO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sional&lt;&lt; beziehungsweise dessen registrierte Benut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burg, im Januar 1994                            perComp-Verlag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F-PROT Professional&lt;&lt; Version 2.14 (BESTELL.DOC)           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&gt;&gt;&gt;&gt;&gt;    Lizenzgeb�hren f�r private Nutzung     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  Voreinsendung der Lizenzgeb�hr f�r die private  (nicht-beruf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) Nutzung auf einem PC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73,00 (inkl. Mehrwertsteu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h�lt der Besteller eine schreibgesch�tzte 3,5"-Diskette (1,4  MByt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  der zur Zeit der Bestellung aktuellen Version  des  F-PROT-Pak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inschlie�lich des deutschen Handbuchs und Ringordner).  Gleichzeit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er Besteller als F-PROT-Nutzer regist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te F-PROT-Nutzer erhalten f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35,00 (inkl. Mehrwertsteu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neue Version auf einer 3,5"-Diskette (1,4 M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ue  Versionen von &gt;&gt;F-PROT Professional&lt;&lt; erscheinen im Abstand  v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bis 12 Wochen. Diese k�nnen neue Viren erkennen und - soweit  m�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h  -  entfernen. Unabh�ngig davon werden die  Programme  weiter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ckelt oder neue Programme hinzugef�gt. Aus diesem Grund wird f�r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ten  Nutzer die M�glichkeit angeboten, vier  aufeinander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de Versionen von F-PROT zu bestellen. Die Geb�hr f�r dieses Upd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nnement betr�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96,00 (inkl. Mehrwertsteu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s Update-Abonnement bietet zus�tzlich den Vorteil, da� das  Handb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ckenlos erweit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 genannten  Preise enthalten Versandkosten  bei  Bestellungen  a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utschland  bei  der perComp-Verlag GmbH. Bei  Bestellungen  aus  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�ischen Ausland wird die deutsche Mehrwertsteuer nicht berechn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werden aber folgende Versandkosten berech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 8,00 bei der ersten Bestellung/Registrieru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 6,00 pro einzelnes Update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20,00 bei Bestellung von 4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geb�hren gehen zu Lasten des Beste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F-PROT Professional&lt;&lt; Version 2.14 (BESTELL.DOC)           Seit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&gt;&gt;&gt;&gt;   Lizenzgeb�hren f�r berufliche Nutzung    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Lizenzgeb�hr f�r  die berufliche  Nutzung von &gt;&gt;F-PROT  Profess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&lt;&lt; beispielsweise in Unternehmen, Organisationen oder  Ausbildu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en schlie�t folgende Leistungen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aktuelle Version von &gt;&gt;F-PROT Professional&lt;&lt; auf einer  3,5"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(1,4 M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 deutsches Handbuch inklusive Ringord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ierung (bei der ersten Bestell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tzungsrecht von &gt;&gt;F-PROT Professional&lt;&lt; f�r die Dauer von ein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eferung  der Updates von &gt;&gt;F-PROT Professional&lt;&lt; f�r die  Dau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n einem Jahr (ca. 5 neue Versionen pro Jahr) auf je einer 3,5"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(1,4 M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line-Service per Telefon, Telefax und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�r die berufliche Nutzung von &gt;&gt;F-PROT Professional&lt;&lt; werden folgen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zenzgeb�hren f�ll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210,00 (DM 182,61) f�r den Einsatz auf eine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325,00 (DM 282,61) f�r den Einsatz auf bis zu 5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 F-PROT auf einer gr��eren Anzahl von PCs eingesetzt werden, 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n Sie bitte ein Angebo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Lizenznehmer wird eine Diskette geliefert. Werden aus Gr�nden  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cherheit oder zur einfacheren Handhabung weitere  Original-Diske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w�nscht  und  soll der Versand unter Umst�nden  an  unterschiedlic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ressen  erfolgen, so werden zus�tzliche Geb�hren f�r diesen  Ser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chnet. Bitte fordern Sie ein individuelles Angebo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e Handb�cher (inklusive Ringordner) werden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 18,00 (DM  16,82) pro St�ck bere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genannten Preise setzen Vorkasse voraus und  enthalten  Mehrwe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uer  und  Versandkosten bei Bestellungen aus  Deutschland  bei  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Comp-Verlag GmbH. Die in Klammern genannten Preise enthalten  ke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wertste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Bestellungen aus dem europ�ischen Ausland wird die deutsche  Meh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steuer nicht berechnet. Zus�tzlich werden aber pro Liz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30,00 Versand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chnet. Bankgeb�hren gehen zu Lasten des Beste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F-PROT Professional&lt;&lt; Version 2.14 (BESTELL.DOC)           Seit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&gt;&gt;&gt;&gt;                        Bestellung                        &lt;&lt;&lt;&lt;&lt;&l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&gt;&gt;&gt;&gt;   f�r eine private Nutzung von &gt;&gt;F-PROT Professional&lt;&lt;   &lt;&lt;&lt;FP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409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name Name: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�e:    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nd-) PLZ Ort: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ermit  bestelle ich ein &gt;&gt;F-PROT Professional&lt;&lt; (inkl. Handbuch 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ordner) zum Preis von DM 73,00 auf 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 )  3,5"-Diskette (1,4 MByte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 ) 5,25"-Diskette (1,2 M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bitte um Registrierung unter Anerkennung der Lizenzbeding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h  bin bereits ein in Deutschland registrierter F-PROT-Benutzer 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e die Version _____. Ich bestelle hi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 ) eine neue Version von &gt;&gt;F-PROT Professional&lt;&lt; zum Preis  von  D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,00 auf 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 )  3,5"-Diskette (1,4 MByte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 ) 5,25"-Diskette (1,2 M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) ein Update-Abonnement f�r &gt;&gt;F-PROT Professional&lt;&lt; f�r die  Lief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g   von vier aufeinanderfolgenden Versionen zum Preis  von  D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6,00 auf jeweils 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 )  3,5"-Diskette (1,4 MByte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 ) 5,25"-Diskette (1,2 M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 ) Das Abonnement soll sich bis auf Widerruf  jeweils  autom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sch um 4 Updates verl�ngern. Die Rechnungsstellung erfolg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weils im voraus (mit der Lieferung des vierten Up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 ) ein  F-PROT-Handbuch (2. Auflage) ohne Ringordner zum  Preis  v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10,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)  ein  F-PROT-Handbuch  (2. Auflage) mit Ringordner,  da  ich  no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inen Ringordner habe, zum Preis von DM 18,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F-PROT Professional&lt;&lt; Version 2.14 (BESTELL.DOC)           Seit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zahlung erfolgt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) beiliegendem Verrechnungs-S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 ) �berweisung  auf  das  am  Ende  dieser  Datei  angegebene  Ko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eferung erfolgt bei Zahlungseingang auf das Ko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) Bitte buchen Sie den Rechnungsbetrag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 ) dem Ihnen bekannten Konto a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 ) dem folgenden Konto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ntoname (Inhaber)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k, Ort:     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Z:           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ntonummer:  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um: ____________   Unterschrif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) Nachnahme (zuz�glich Nachnahmegeb�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keine Zahlungsart angegeben wird, erfolgt der Versand  grunds�t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h per Nachnahme. Beim Versand ins europ�ische Ausland ist nur  V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sse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 unbedingt die Hinweise im Abschnitt Lizenzgeb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 ) Bitte senden Sie mir Informationsmaterial �ber den elektronischen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sdienst INFO.box mit der erweiterten F-PROT-Ho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um: ____________   Unterschrift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F-PROT Professional&lt;&lt; Version 2.14 (BESTELL.DOC)           Seit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&gt;&gt;&gt;&gt;&gt;&gt;&gt;&gt;&gt;&gt;&gt;        Anforderung eines Angebots/         &lt;&lt;&lt;&lt;&lt;&lt;&lt;&lt;&lt;&lt;&lt;&lt;&l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&gt;&gt;&gt;&gt;&gt;&gt;&gt;&gt;&gt;&gt;&gt;   Bestellung von &gt;&gt;F-PROT Professional&lt;&lt;   &lt;&lt;&lt;&lt;&lt;&lt;&lt;&lt;&lt;&lt;&lt;&lt;&l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&gt;&gt;&gt;&gt;        f�r eine berufliche Nutzung         &lt;&lt;&lt;&lt;&lt;&lt;&lt;&lt;&lt;&lt;FPP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409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) Wir  sind an einer beruflichen Nutzung von  F-PROT  interessie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te  schicken Sie uns ein Angebot f�r die Nutzung von  &gt;&gt;F-PR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essional&lt;&lt; 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s�tzliche Erforderniss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) Hiermit bestellen wir unter Anerkennung der Lizenzbedingu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ne  Firmenlizenz  f�r  die  berufliche  Nutzung  von   &gt;&gt;F-PR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essional&lt;&lt; 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PCs   zum Preis von DM 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 ) Die Lizenz soll sich bis auf Widerruf jeweils automatisch 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in  Jahr  verl�ngern. Die Rechnungsstellung erfolgt  ca.  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chen  vor Ablauf des Lizenzzeitraums, eine  K�ndigung  mu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�testens 8 Wochen vor Ablauf erfol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 Preis schlie�t das Nutzungsrecht und die Lieferung  von  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  f�r die Dauer von einem Jahr ein. Die Lieferung  von  &gt;&gt;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 Professional&lt;&lt; soll auf jeweils 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 )  3,5"-Diskette (1,4 MByte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 ) 5,25"-Diskette (1,2 M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fol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 unbedingt die Hinweise im Abschnitt Lizenzgeb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ma:     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teilung: 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name Name: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�e:    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nd-) PLZ Ort: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ax:   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) Bitte senden Sie uns Informationsmaterial �ber den elektronisc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sdienst INFO.box mit der erweiterten F-PROT-Ho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um: ____________   Unterschrift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F-PROT Professional&lt;&lt; Version 2.14 (BESTELL.DOC)           Seit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schicken Sie Ihre Bestellung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Comp-Verlag GmbH      Telefon: 040/693 20 3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lzm�hlenstr. 84        Telefax: 040/695 99 9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-22041 Hamburg          BTX:     040693203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-Mail:  percomp@infohh.rmi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kverbindung:          perComp-Verlag Gmb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Postgiroamt Hambur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onto-Nr. 1095 05-20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Z       200 100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zer  von &gt;&gt;F-PROT Professional&lt;&lt; in �sterreich erhalten  Infor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n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PROT OEG             Telefax: 0732/75 04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rd.-Markl-Str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4040 L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zer von &gt;&gt;F-PROT Professional&lt;&lt; in der Schweiz erhalten  Infor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n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MA AG                  Telefax: 028/46 77 2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tfach 36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-3930 VI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F-PROT Professional&lt;&lt; Version 2.14 (BESTELL.DOC)           Seit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