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ACCSS  HLP - Access Con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110    DLL - Access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DOS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  ASM - assembly language exampl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DOS  IDE - assembly language exampl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USER   CPP - Tasm alia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 C - Tasm alia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alia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    C - Tasm alia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USER     C - Tasm alia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Tasm alia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WIN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16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32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USER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USER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 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    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USER     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USER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GR16   DLL (Disk1)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PAK (Created by concatinating BIN.CA? files found on Disk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8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EDI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B   DC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C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DS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H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16BI  OV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XP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ED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DBK16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M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GRI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LIB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ROMLD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ROM800   L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V110   DLL - Btrieve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BTRV   HLP - Btrieve Con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L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Control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FLDS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LL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DLL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(Disk1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BPWL  DLL - Application specific CB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BPWS  DLL - Application specific CB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Generic UI resources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Handles GP Faults for Lucy and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Application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Event manag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Windows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Lucy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Lucy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Scriptable UI objects and CB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Lucy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SAMPL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_PROJ  DPR - CBT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_UNIT  DFM - CBT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_UNIT  PAS - CBT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RC compatibl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 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 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0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1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2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3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4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5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6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7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8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TSFMT  RST - ReportSmi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 M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ITEM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ORD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 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 P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VA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ST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1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2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MP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1     BM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       PAK (Disk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EDIT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CREAT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EXE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HLP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SQL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UTIL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ovell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Database Desktop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110    DLL -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VID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L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D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 DB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DEMO   PAK (Disk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CLI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DEMO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R 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SQL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SQL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SQL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LINK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DROP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DROP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E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K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EXCEL  HLP - Excel Co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SISAM   DLL - Excel Co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TRL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NEX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ANEX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FACT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FOX    HLP - FoxPr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TPL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LLERY   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X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ROSS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T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LIPS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LEAR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IP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HORIZ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REC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UN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OLI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ER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FCLO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FXFISH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EX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NDRE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TA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GUP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(Created by concatinating HELP.CA? files found on Di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4, Disk5, Disk6) - Compression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G       HLP - Component Writers Gui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H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EX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INS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REF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HLP - Windows Help file for conn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CFG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B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S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MSG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AS  MSG - Interbas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CFG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9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CFG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CFG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N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NE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G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NF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2      PAK (Disk1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LLSQLW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NGR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G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M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 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S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RDSTERM  IE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QUERY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TXT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_ (Disk1) - Compressed Inst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NG16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OB16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DAPI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Help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Install Delet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HOST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VWASYNC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L    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OC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SOCK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OCKL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V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WND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INTF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MAIN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MAIN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TMP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BUIL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BUIL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FIL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SELC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SELC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DE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DE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IN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IN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MISC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V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V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RE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XIE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RC    PAK (Disk9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QRY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D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RPT 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FMT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NAME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S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O 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IME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W 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W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PP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XVID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P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TP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ARPA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HPARPA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ONE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ETON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VLWP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OVLW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WAY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ATHWAY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2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2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4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NTCP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INTC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MA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MA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OLE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OLE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DEMO 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2 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6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3    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7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4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13W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5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WI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6   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D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WE850   L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FG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ORA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LST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DRAW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TRL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  PAK (Disk9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AS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LT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DS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DLL - Parado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HLP - Q&amp;E Paradox ODBC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UTL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CURS  DLL -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BI      LIC - Paradox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DIT  PAK (Disk10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BIN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VC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CFG   PAK (Disk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VCS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OIN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TXT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MSW 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WBC31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N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GIF    DI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PCX    DI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IFF   DI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(Disk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ROL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BASI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NIF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MLIB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FMT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DBC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GLW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U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WL31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IFUT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TX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YS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1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2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CL31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R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(Disk10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EN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ST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TB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TIL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RTHEAP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WIN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NS 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DBASE  PAK (Disk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DBASE  HLP - Database Driv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MAIN   PAK (Created by concatinating RPTMAIN.CA? fi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2, Disk7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ReportSmit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DATDIC  HLP - ReportSmit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SMITH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SMITH  HL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CTAB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AC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UI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D   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DMAI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MAIN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PT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TI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INI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XPORT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DATA  RD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L       HL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DBC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DSP  DLL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DLL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ADM   EXE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DLL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HLP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RA    PAK (Disk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6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7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RUN    PAK (Disk10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ReportSmith Runtim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FRM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MAK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CTA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A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UI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MAIN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PT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UT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XPRT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ST    FRM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HLP - ReportSmith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_TEST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TY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0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0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1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2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3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4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5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6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7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8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9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0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1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2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3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4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5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6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7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8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9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RPTST  RST - ReportSmi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VID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T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MAC01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_LBL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PINV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PSALE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PSALEV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70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OW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CNT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IALOG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EMOR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RINTE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RINTER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WND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WN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INDOW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INDOW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E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SYS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SF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S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T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C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P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8F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8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T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UN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F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 R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O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H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T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IO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UN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GPC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C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T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PP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LIB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MEM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A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X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WIN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L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S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EXPAN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W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API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HEL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FEX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CR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M32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R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RO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TYP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SRC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B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B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BBLE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APP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EXE (Disk1)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87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- TASM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EXE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IHOO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IWI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HLP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IGH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FILE 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ADMIN  DLL - ODBC driver for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BA     DLL - ODBC driver for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EXE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A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Windows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HLP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PCTR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2  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NMP3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3  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3DBL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    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LD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437    L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850    L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FG  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SS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16    PAK (Disk1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utility to convert .h files to .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0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32  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32   EXE - Borland 32 bit include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32    EXE - turbo assembler for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DOC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M_HELP  TXT - Questions and answers abou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M_RDME  TXT - Latest addi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M_UTIL  TXT - TASM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HELP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Borland 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HLP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PAK (Disk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8514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VGA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DEBUG   38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STRI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UMP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    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GUI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HELP   TD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INI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IN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INS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INST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WINTH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EMOT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SETU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PAK (Disk14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TEXT   HLP - Text Con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ISAM   DLL - Text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DIT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FORMS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PAK (Disk10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OM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DEF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L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S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EXPAN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K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DEF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API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RSE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KCHART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KCHAR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HLPR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INTF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HEL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NK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FO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CTRL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FEXT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M32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Q  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  PAK (Disk12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G   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WGEN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WMERG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GUIDE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LIN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C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2ASM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X       PAK (Disk9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KCHART   VBX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SRC    PAK (Disk1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 R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 R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    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AS01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FPAS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K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RSE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L     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SINTF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P       PAK (Disk1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Windows assembly languag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       ASM - Windows assembly languag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       DEF - Windows assembly languag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       IDE - Windows assembly languag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P32  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32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32  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32  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PAK (Disk15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IDE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LE2   PAK (Disk11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RE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CONV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IS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N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PROX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OLE    TL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(Disk13) - Compression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1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16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HLP  DLL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