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Module Editor is a set of tools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Initialization (.INI)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Group (.GRP)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IF (.PIF)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 Software is distributing these tools with AppMeter to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ing your Windows applications that will be register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Meter v1.0.  These tools let you centralize the configur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orkstation on the network, eliminating the need to tra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kstations as you set up App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description of how each utility can facilitate AppM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nitialization (.INI)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Meter requires that the background task AMWIN.EXE be load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indows session in order to give the user access to m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applications.  In order for this task to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, it must be included in the "load=" line in each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s Initialization (.INI) Module Editor lets you global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WIN.EXE to each user's WIN.INI file.  For example,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WIN.EXE at the beginning of each user's LOAD= line, simp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command line to your System Login Script within Novell v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3.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IM WIN.INI WINDOWS LOAD= AMWIN.EX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fer to the documentation included on the diskett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using the Windows Initialization (.INI)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Group (.GRP)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t up AppMeter, you must modify each user'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 Program Item Properties window) to include the path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b file.  (In unmetered applications, this field typical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tire path to the executable.)  You must make this ch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application the user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s Group (.GRP) Module Editor lets you make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ly.  For example, to remap Excel, you coul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s to the System Login Script within NOVELL v2.x and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GM MAIN.GRP -P EXCEL F:\PUBLIC\APPMETER\EXC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will change both the working directory and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file EXCEL.EXE from its current entry to f:\public\app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is assumes that every user on the network keeps 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 applications in directories that are similar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fer to the documentation included on the diskett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using the Windows Group (.GRP)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IF (.PIF)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ppMeter to meter DOS applications, you will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dify the application's PIF on every user's workstation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nge must be made for each DOS application a us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s PIF (.PIF) Module Editor lets you do this global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to change 1-2-3's Program Filename from its current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:\public\appmeter\123.exe, add the following line to the System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within NOVELL v2.x and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PM 123.PIF -P F:\PUBLIC\APPMETER\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fer to the documentation included on the diskett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using the Windows PIF (.PIF)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 Support 617/491-65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