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    ��������������������� �� ������ 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���� ����������  ������������������ �� �� ��� �� 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 �������  ������������� ���������������  ����� ����� �  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�         ����������������������� �  ���   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          �����������������     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  �������          ������  �����         �����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����           ��  ������            ����    ���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����   ���  �������    �������             ����    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  ����� ���  ����       �������               ��     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 ������             ��������               ��    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���            �������                ����   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</w:t>
      </w:r>
      <w:r>
        <w:rPr/>
        <w:t>RaVe[BAD] ������                �������  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-Tip PCBo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TSHOW v1.01 - (c) 1994 SLe, Q-Tip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ABLE OF 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1) INTRODUC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one seems to be the first kewl (heh) file_id.diz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r out. Other programs like cleandiz added a " to the 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d the file_id.diz date when updating. DontShow removes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, without touching the diz-file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: sorry for the lame doc file, but i'm in a hu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2) INSTALLATION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zip the files somewhere on your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dit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groups\q\dontshow\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ath/Name of dontshow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rings in list are not case sensitive, max=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diz search method: ke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: only remove if diz-string matches dontshow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: remove, if dontshow-string is a part of diz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leave diz filedat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change filedate to current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dit the dontshow.lst to remove some strings like couri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ring per line, 45 chars max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dd it to your pcbtest.bat or run it from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SHOW CONFIGFILE FILENAME [/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no prevents dontshow from using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cb\dontshow f:\pcb\dontshow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show dontshow.cnf Q-*.ZIP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supported, so dontshow will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tching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3) GREETINGS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andom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Borally, Dodger, Dr.Insanity, Glick, Drizzt, Zoldan,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or Mortis, Luke Skyywalker, Cosmic, and everyone else who know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