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TOPCAT / Intel-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9B301   VLSI301   386 SX/DX, non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9B302   VLSI302   386 SX/DX, non-cache, with 82C106 combo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9B312   VLSI312   386 SX/DX, 385 cache, with 82C106 combo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9B401   VLSI401  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9B402   VLSI402   486, with 82C106 combo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9B404   VLSI404   486, with 82C106, on-board COM2 inhibited for 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