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MR BIOS (r)  Production BIOS Version 1.6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Copyright (c) 1994,  Microid Research In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2336-D Walsh Ave, Santa Clara, CA 9505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Tel (408) 727-6991  /  Fax (408) 727-699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gic - Solutions - Pe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28B301   SLGC301   386, non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028B304   SLGC304   (T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28B305   SLGC305   (T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28B302   SLGC302   386, with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028B306   SLGC306   (T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28B307   SLGC307   (T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28B401   SLGC401   486, no ex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028B404   SLGC404   (T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28B405   SLGC405   (T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42 Turbo/Turbo-LED control:  (T-) (T+) (TL-) (TL+) (CL-) (CL+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Key TURBO and/or LED control via keystrokes  &lt;CTRL&gt; &lt;ALT&gt; &lt;-/+&gt;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activate all commonly used 8042 pins: 23,24, 27,28,29,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oard layout must connect one of these pins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/LED circuit.  Consideration should be given to the remaining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so driven.  MR BIOS (r) 8042 or AMI KF 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this purpose.  Award, Phoenix, and Quadtel 8042'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any MR BIOS (r) version designated as having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 Function  Stat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--------  -----   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-)    Turbo      Low    8042 turbo/LED circuit ONLY (no chip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+)    Turbo      High   turbo).  Also, Setup Utility SPEED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L-)   Turbo-LED  Low    Both chipset turbo and 8042 pins a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L+)   Turbo-LED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-)   Cache-LED  Low    Used mainly with 486, Cache state indicates "turb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+)   Cache-LED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