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 386SX  RC2016A (A4/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SARC 386SX RC2016A  Rev A4/A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4B312   SARC312   386SX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4B316   SARC316   built-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4B31A   SARC31A   (*) for Cyrix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4B31E   SARC31E   (*) for Cyrix layout, built-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yrix 486SLC layout with #FLUSH,#A20M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BIOS "Fast-A20"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The Rev A4/A5 bios disables some of the shadow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and memory maps available in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 A3 chipset/bios (see below).  With th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duced capabilities, Rev A4/A5 bios will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lder Rev A3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 386SX  RC2016A 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SARC 386SX RC2016A  Rev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4B302   SARC302   386SX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4B306   SARC306   built-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4B30A   SARC30A   (*) for Cyrix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4B30E   SARC30E   (*) for Cyrix layout, built-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yrix 486SLC layout with #FLUSH,#A20M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BIOS "Fast-A20"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