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 BIOS versions are described here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86     586VHP Pentium     (586V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+486 495XLC             (495x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86     SCWB2 Single-Chip  (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+486 SLC Super-Low-Cost (495s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+486 DxSC Single-Chip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+486 LCWB Low-Cost      (495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+486 DxWB Single-Chip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/486 DxPI Single-Chip   (496+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/486 WriteBack cache    (391,491,493,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/486 WriteThru cache    (381,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SX   SxWB WriteBack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SX   SxPI Single-Chip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SX   SxPW PostWrite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legend at bottom for Turbo/LED (8042)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cept where noted otherwise, WriteBack Cach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omit Dirty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 586VHP  586 ("Pentium")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586V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6B503   OPTI503   586 ("Pentium"), default WriteThru (DataEx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6B504   OPTI504   586 ("Pentium"), default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 495XLC Write-Back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495XLC  386,486,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4B4B0   OPTI4B0   495XLC 386,486,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4B4B1   OPTI4B1   with 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4B4B2   OPTI4B2   with 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4B4B3   OPTI4B3   with  PC87311 Super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4B4B5   OPTI4B5   with  8042 Turbo-P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Vers 4B0-4B5  fully support Cyrix 486DLC in 386 sock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rofit" without any special hardware considerat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maintain cache coherence, Cyrix CCR0 "BARB" is set, &amp;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84B4B6   OPTI4B6   (Cx) 495XLC 386,486,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4B4B7   OPTI4B7   (Cx) with 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4B4B8   OPTI4B8   (Cx) with 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4B4B9   OPTI4B9   (Cx) with  PC87311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84B4BA   OPTI4BA   (Cx) with  OPTI-611 VL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4B4BB   OPTI4BB   (Cx) with  8042 Turbo-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84B4BG   OPTI4BG   (Cx) with  Green-PC Energy Mgm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(Cx) - Vers 4B6-4BG  require specific "design-in" consid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rix 486DLC.  These pins must be connected: #FLUSH, #A2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ersions give best Cyrix performance (compared with "retr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), but will MALFUNCTION unless the board is design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 SCWB2 801 Single-Chip Write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801 SCW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8B4A0   OPTI4A0   486 (only) Single-Chip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8B4A1   OPTI4A1   with 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8B4A2   OPTI4A2   with 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8B4A3   OPTI4A3   with  PC87311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 495-SLC Super-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495slc  (One BIOS serves all C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7B490   OPTI490   386,486,Cx486   495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7B491   OPTI491   with 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7B492   OPTI492   with 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7B493   OPTI493   with  turbo-polling 8042-Pin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7B494   OPTI494   (711) Turbo-polling 8042-Pin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7B495   OPTI495   (310) Turbo-polling 8042-Pin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Vers 490-495  fully support Cyrix 486DLC in 386 sock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rofit" without any special hardware considerat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maintain cache coherence, Cyrix CCR0 "BARB" is set, &amp;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7B496   OPTI496   (Cx) 495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7B497   OPTI497   (Cx) (711)  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7B498   OPTI498   (Cx) (310)  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7B499   OPTI499   (Cx)  with turbo-polling 8042-Pin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7B49A   OPTI49A   (Cx) (711) Turbo-polling 8042-Pin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7B49B   OPTI49B   (Cx) (310) Turbo-polling 8042-Pin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7B49E   OPTI49E   (Cx) with 8042 Turbo-polling P10-13, Turbo-LED P2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ataExpert and Amer.Dig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(Cx) - Vers 496-49B  require specific "design-in" consid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rix 486DLC.  These pins must be connected: #FLUSH, #A2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ersions give best Cyrix performance (compared with "retr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), but will MALFUNCTION unless the board is design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 DxSC 499 Single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Dirty-Bits are optional for 64K, 128K, 256K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K cache should populate Dirty-Bits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499 DxSC  (One BIOS serves all C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0   OPTI480   386,486,Cx486  499 DxSC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1   OPTI481   x075B480  with 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2   OPTI482   x075B480  with 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5B484   OPTI484   x075B480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5   OPTI485   x075B480 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6   OPTI486   x075B480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7   OPTI487   x075B480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5B488   OPTI488   x075B481  (711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9   OPTI489   x075B481  (711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A   OPTI48A   x075B481  (711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B   OPTI48B   x075B481  (711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5B48C   OPTI48C   x075B482  (310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D   OPTI48D   x075B482  (310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E   OPTI48E   x075B482  (310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F   OPTI48F   x075B482  (310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Vers 480-48F  fully support Cyrix 486DLC in 386 sock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rofit" without any special hardware considerat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maintain cache coherence, Cyrix CCR0 "BARB" is set, &amp;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5B48G   OPTI48G   x075B480  (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H   OPTI48H   x075B481  (Cx) with 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J   OPTI48J   x075B482  (Cx) with 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5B48K   OPTI48K   x075B480  (Cx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L   OPTI48L   x075B480  (Cx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M   OPTI48M   x075B480  (Cx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N   OPTI48N   x075B480  (Cx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5B48P   OPTI48P   x075B481  (Cx) (711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Q   OPTI48Q   x075B481  (Cx) (711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R   OPTI48R   x075B481  (Cx) (711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S   OPTI48S   x075B481  (Cx) (711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5B48T   OPTI48T   x075B482  (Cx) (310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U   OPTI48U   x075B482  (Cx) (310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V   OPTI48V   x075B482  (Cx) (310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5B48W   OPTI48W   x075B482  (Cx) (310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5B48Z   OPTI48Z   x075B48J  (Cx) (311)  PC87311/2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(Cx) - Vers 48G-48Z  require specific "design-in" consid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rix 486DLC.  These pins must be connected: #FLUSH, #A2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ersions give best Cyrix performance (compared with "retr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), but will MALFUNCTION unless the board is design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 LCWB  495SxLC   Low-Cost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Dirty-Bits are optional for 64K, 128K, 256K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K cache should populate Dirty-Bits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495sx  (One BIOS serves all C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0   OPTI470   386,486,Cx486  495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1   OPTI471   x068B470  with 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2   OPTI472   x068B470  with 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68B474   OPTI474   x068B470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5   OPTI475   x068B470 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6   OPTI476   x068B470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7   OPTI477   x068B470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68B478   OPTI478   x068B471  (711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9   OPTI479   x068B471  (711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A   OPTI47A   x068B471  (711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B   OPTI47B   x068B471  (711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68B47C   OPTI47C   x068B472  (310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D   OPTI47D   x068B472  (310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E   OPTI47E   x068B472  (310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F   OPTI47F   x068B472  (310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Vers 470-47F  fully support Cyrix 486DLC in 386 sock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rofit" without any special hardware considerat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maintain cache coherence, Cyrix CCR0 "BARB" is set, &amp;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68B47G   OPTI47G   x060B470  (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H   OPTI47H   x068B471  (Cx) with 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J   OPTI47J   x068B472  (Cx) with 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68B47K   OPTI47K   x068B470  (Cx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L   OPTI47L   x068B470  (Cx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M   OPTI47M   x068B470  (Cx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N   OPTI47N   x068B470  (Cx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68B47P   OPTI47P   x068B471  (Cx) (711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Q   OPTI47Q   x068B471  (Cx) (711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R   OPTI47R   x068B471  (Cx) (711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S   OPTI47S   x068B471  (Cx) (711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68B47T   OPTI47T   x068B472  (Cx) (310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U   OPTI47U   x068B472  (Cx) (310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V   OPTI47V   x068B472  (Cx) (310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8B47W   OPTI47W   x068B472  (Cx) (310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(Cx) - Vers 47G-47W  require specific "design-in" consid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rix 486DLC.  These pins must be connected: #FLUSH, #A2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ersions give best Cyrix performance (compared with "retr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), but will MALFUNCTION unless the board is design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 DxWB  82C498 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498 DxWB  (one BIOS for all CPU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9B450   OPTI450   386,486,Cyrix  DxWB  82C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9B451   OPTI451   x059B450  with  C&amp;T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9B452   OPTI452   x059B450  with  NSC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9B454   OPTI454   x059B450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9B455   OPTI455   x059B450 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9B456   OPTI456   x059B450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9B457   OPTI457   x059B450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9B458   OPTI458   x059B451  (711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9B459   OPTI459   x059B451  (711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9B45A   OPTI45A   x059B451  (711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9B45B   OPTI45B   x059B451  (711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9B45C   OPTI45C   x059B452  (310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9B45D   OPTI45D   x059B452  (310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9B45E   OPTI45E   x059B452  (310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9B45F   OPTI45F   x059B452  (310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 Single-Chip 386/486 DxPI  82C496 (+82C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(386 DxPI Revs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330   OPTI330   386 DXPI  82C496  ('497 and async design autosen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331   OPTI331   x044B330  with  C&amp;T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332   OPTI332   x044B330  with  NSC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44B334   OPTI334   x044B330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335   OPTI335   x044B330 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336   OPTI336   x044B330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337   OPTI337   x044B330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44B338   OPTI338   x044B331  (711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339   OPTI339   x044B331  (711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33A   OPTI33A   x044B331  (711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33B   OPTI33B   x044B331  (711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44B33C   OPTI33C   x044B332  (310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33D   OPTI33D   x044B332  (310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33E   OPTI33E   x044B332  (310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33F   OPTI33F   x044B332  (310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(486 DxPI Revs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430   OPTI430   486 DXPI  82C496  ('497 and async design autosen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431   OPTI431   x044B430  with  C&amp;T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432   OPTI432   x044B430  with  NSC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44B434   OPTI434   x044B430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435   OPTI435   x044B430 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436   OPTI436   x044B430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437   OPTI437   x044B430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44B438   OPTI438   x044B431  (711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439   OPTI439   x044B431  (711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43A   OPTI43A   x044B431  (711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43B   OPTI43B   x044B431  (711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44B43C   OPTI43C   x044B432  (310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43D   OPTI43D   x044B432  (310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43E   OPTI43E   x044B432  (310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4B43F   OPTI43F   x044B432  (310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 WriteBack  82C391 / 82C491 / 82C493 / 82C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386:   Beginning Ver 1.40, Dirty-Bits are optional, all cach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3/5: Beginning Ver 1.41, Dirty-Bits are required only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.  64K, 128K, 256K  may omit Dirty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(386-WB Revs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324   OPTI324   82C391 -  386 WriteBack   Rev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20B32B   OPTI32B   x020B324  with  C&amp;T 82C711 multi-I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32C   OPTI32C   x020B324  with  NSC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0B32E   OPTI32E   x020B324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32F   OPTI32F   x020B324 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32G   OPTI32G   x020B324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32H   OPTI32H   x020B324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0B32J   OPTI32J   x020B32B  (711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32K   OPTI32K   x020B32B  (711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32L   OPTI32L   x020B32B  (711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32M   OPTI32M   x020B32B  (711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0B32P   OPTI32P   x020B32C  (310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32Q   OPTI32Q   x020B32C  (310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32R   OPTI32R   x020B32C  (310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32S   OPTI32S   x020B32C  (310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(486-WB Revs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424   OPTI424   82C491 -  486 WriteBack 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0B428   OPTI428   82C493/5 -  486 WriteBack  Rev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20B42B   OPTI42B   x020B428  with  C&amp;T 82C711 multi-I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42C   OPTI42C   x020B428  with  NSC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0B42E   OPTI42E   x020B428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42F   OPTI42F   x020B428 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42G   OPTI42G   x020B428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42H   OPTI42H   x020B428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0B42J   OPTI42J   x020B42B  (711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42K   OPTI42K   x020B42B  (711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42L   OPTI42L   x020B42B  (711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42M   OPTI42M   x020B42B  (711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0B42P   OPTI42P   x020B42C  (310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42Q   OPTI42Q   x020B42C  (310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42R   OPTI42R   x020B42C  (310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0B42S   OPTI42S   x020B42C  (310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 WriteThru  82C381 / 82C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2B306   OPTI306   82C381 -  386 Write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2B308   OPTI308   x002B306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2B309   OPTI309   x002B306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02B406   OPTI406   82C481 -  486 Write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2B408   OPTI406   x002B406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2B409   OPTI406   x002B406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 386SX  SxWB  82C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(386SX SxWB Single-Chip Write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5B340   OPTI340   386 SxWB  82C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5B341   OPTI341   x055B340  with  C&amp;T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5B342   OPTI342   x055B340  with  NSC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5B344   OPTI344   x055B340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5B345   OPTI345   x055B340 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5B346   OPTI346   x055B340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5B347   OPTI347   x055B340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5B348   OPTI348   x055B341  (711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5B349   OPTI349   x055B341  (711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5B34A   OPTI34A   x055B341  (711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5B34B   OPTI34B   x055B341  (711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5B34C   OPTI34C   x055B342  (310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5B34D   OPTI34D   x055B342  (310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5B34E   OPTI34E   x055B342  (310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5B34F   OPTI34F   x055B342  (310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 386SX  SxPW/SxPI  82C281 / 82C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(SxPI Revs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7B317   OPTI317   82C283 -  386 SxPI  single-chip 386SX non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7B31B   OPTI31B   x007B317  with  C&amp;T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7B31C   OPTI31C   x007B317  with  NSC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07B318   OPTI318   x007B317  (T+)  note: external turbo circu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7B31D   OPTI31D   x007B317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7B31E   OPTI31E   x007B317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07B31F   OPTI31F   x007B31B  (711)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7B31G   OPTI31G   x007B31B  (711)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07B31H   OPTI31H   x007B31C  (310)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7B31J   OPTI31J   x007B31C  (310)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(Sx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7B315   OPTI315   82C281 -  386 SxPW  (Write-Poster and Cach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07B316   OPTI316   82C281 -  386 SxPW  (Cach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7B319   OPTI319   x007B316  with  C&amp;T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7B31A   OPTI31A   x007B316  with  NSC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07B31K   OPTI31K   x007B316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7B31L   OPTI31L   x007B316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07B31M   OPTI31M   x007B319  (711)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7B31N   OPTI31N   x007B319  (711)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07B31P   OPTI31P   x007B31A  (310)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7B31Q   OPTI31Q   x007B31A  (310)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