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CS 386 (Discrete-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B300   MICR300   Discrete Logic       386, Cx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B310   MICR310   ASIC MIC-362/363     386, Cx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B330   MICR330   ASIC MIC-461/462     386, Cx486,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