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MR BIOS (r)  Production BIOS Version 1.6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Copyright (c) 1994,  Microid Research In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2336-D Walsh Ave, Santa Clara, CA 9505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Tel (408) 727-6991  /  Fax (408) 727-699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LSI TOPCAT / Intel-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9B301   VLSI301   386 SX/DX, non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9B302   VLSI302   386 SX/DX, non-cache, with 82C106 combo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9B312   VLSI312   386 SX/DX, 385 cache, with 82C106 combo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9B401   VLSI401  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9B402   VLSI402   486, with 82C106 combo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9B404   VLSI404   486, with 82C106, on-board COM2 inhibited for 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S POACH-SX / Intel-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4B300   ZYMS300   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4B301   ZYMS301   Turbo: 8042 Pin 23 (only)  Acti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4B302   ZYMS302  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4B303   ZYMS303   (T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2 Turbo/Turbo-LED control:  (T-) (T+) (TL-) (TL+) (CL-) (CL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TURBO and/or LED control via keystrokes  &lt;CTRL&gt; &lt;ALT&gt; &lt;-/+&gt;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ctivate all commonly used 8042 pins: 23,24, 27,28,29,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oard layout must connect one of these pin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/LED circuit.  Consideration should be given to the remaining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so driven.  MR BIOS (r) 8042 or AMI KF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this purpose.  Award, Phoenix, and Quadtel 8042'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ny MR BIOS (r) version designated as having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Function  Sta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--------  -----   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-)    Turbo      Low    8042 turbo/LED circuit ONLY (no chip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+)    Turbo      High   turbo).  Also, Setup Utility SPEED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L-)   Turbo-LED  Low    Both chipset turbo and 8042 pins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L+)   Turbo-LED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-)   Cache-LED  Low    Used mainly with 486, Cache state indicates "turb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+)   Cache-LED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