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Technologies  HT12/12+, HT22/18C, HT320, HT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- HT12/HT12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9B200   HT12200   286 HT12/HT12+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9B201   HT12201   x039b20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9B202   HT12202   x039b200  (T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9B210   HT12210   286 HT12/HT12+, built-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9B211   HT12211   x039b21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9B212   HT12212   x039b210  (T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- HT22/HT18C 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6B300   HT22300   386SX HT22/HT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6B302   HT22302   x056B300  (T-) (turbo thru 8042 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6B303   HT22303   x056B300  (T+) (turbo thru 8042 active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6B30A   HT2230A   x056B300  (711) with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6B30B   HT2230B   x056B300  (310) with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6B30C   HT2230C   x056B302  (T-)(7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6B30D   HT2230D   x056B302  (T-)(3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6B30E   HT2230E   x056B303  (T+)(7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6B30F   HT2230F   x056B303  (T+)(7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- HT320  386DX "Shasta" plu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3B300   HT32300   386 HT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3B302   HT32302   x053B300  (T-) (turbo thru 8042 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3B303   HT32303   x053B300  (T+) (turbo thru 8042 active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3B30A   HT3230A   x053B300  (711) with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3B30B   HT3230B   x053B300  (310) with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3B30C   HT3230C   x053B302  (T-)(7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3B30D   HT3230D   x053B302  (T-)(3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3B30E   HT3230E   x053B303  (T+)(7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3B30F   HT3230F   x053B303  (T+)(7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 Port      Description - HT340  486 "Shasta" chip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3B400   HT34400   486 HT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3B408   HT34408   x053B400  (CL-) (Cache LED thru 8042 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3B409   HT34409   x053B400  (CL+) (Cache LED thru 8042 active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3B40A   HT3440A   x053B400  (711) with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3B40B   HT3440B   x053B400  (310) with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3B40C   HT3440C   x053B408  (CL-)(7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3B40D   HT3440D   x053B408  (CL-)(3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3B40E   HT3440E   x053B409  (CL+)(7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3B40F   HT3440F   x053B409  (CL+)(3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