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X Comput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6C521  WriteBack  (486DLC ret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0   FORX420   386/486/Cyrix '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1   FORX421   x082B43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2   FORX422   x082b43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3   FORX423   x082b430  (CL-)        &lt;-- dem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4   FORX424   x082b43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30-434  fully support Cyrix 486DLC in 386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special hardware considerations for it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6C521  WriteBack (486DLC design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5   FORX425   386/486/Cyrix '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6   FORX426   x082B435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7   FORX427   x082b435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8   FORX428   x082b435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2B439   FORX429   x082b435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35-439  require specific design-in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#FLUSH, #KEN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6C421A+46C422  WriteBack  (486DLC ret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0   FORX420   386/486/Cyrix '421-A   (NOTE! Rev-0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1   FORX421   x067B42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2   FORX422   x067b42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3   FORX423   x067b42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4   FORX424   x067b42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20-424  fully support Cyrix 486DLC in 386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special hardware considerations for it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6C421A+46C422  WriteBack (486DLC design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5   FORX425   386/486/Cyrix '421-A   (NOTE! Rev-0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6   FORX426   x067B425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7   FORX427   x067b425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8   FORX428   x067b425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7B429   FORX429   x067b425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25-429  require specific design-in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#FLUSH, #KEN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 36C311 Single Chip 386SX wit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2B320   FORX320   386SX/486SLC wit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2B323   FORX323   x052B320  (T+)       &lt;-- ev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 46C411 + 46C402  Wri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0B410   FORX410   386/486/Cyrix - 2nd generation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0B413   FORX413   x050B41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0B418   FORX418   x050B41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0B419   FORX419   x050B41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 36C300 + 36C200/46C402  Wri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9B300   FORX300   386 chipset - 1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9B303   FORX303   x049B300  (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