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R BIOS (r)  Production BIOS Version 1.6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pyright (c) 1994,  Microid Research In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2336-D Walsh Ave, Santa Clara, CA 9505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Tel (408) 727-6991  /  Fax (408) 727-699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Q  82C596  386/486 Write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 Contaq's original definition of REG_17 required b5:0 = 27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V080B41x immediately below initialize per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M/Boards do NOT work with this setting.  Som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q's later definition of REG_17 requires b5:0 = 2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V080B42x further below initialize per this new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/Boards we tested DO work with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--&gt;   As a rule:  TRY USING VERSIONS '42x FIRST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ither setting works right, and you've figured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for these "magic bits" that works, call us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 a bios to your li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'596 Single-Chip WB, REG_17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0B410   CNTQ410   386/486/Cx</w:t>
        <w:tab/>
        <w:t xml:space="preserve">  REV-A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0B411   CNTQ411   386/486/Cx   REV-A  Layout: Cyrix #A20M #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0B412   CNTQ412   386/486/Cx   REV-A  Layout: Cyrix #A20M #FLUSH, Fast-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80B417   CNTQ417   386/486/Cx   REV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'596 Single-Chip WB, REG_17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0B420   CNTQ420   386/486/Cx</w:t>
        <w:tab/>
        <w:t xml:space="preserve">  REV-A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0B421   CNTQ421   386/486/Cx   REV-A  Layout: Cyrix #A20M #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0B422   CNTQ422   386/486/Cx   REV-A  Layout: Cyrix #A20M #FLUSH, Fast-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80B427   CNTQ427   386/486/Cx   REV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Q  82C591/2  386/486 Write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'591 WriteBack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5B400   CNTQ400   386/486/Cx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5B404   CNTQ404  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5B405   CNTQ405   (TL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5B406   CNTQ406  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5B407   CNTQ407  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2 Turbo/Turbo-LED control:  (T-) (T+) (TL-) (TL+) (CL-) (CL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TURBO and/or LED control via keystrokes  &lt;CTRL&gt; &lt;ALT&gt; &lt;-/+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ctivate all commonly used 8042 pins: 23,24, 27,28,29,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ard layout must connect one of these pin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LED circuit.  Consideration should be given to the remaining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so driven.  MR BIOS (r) 8042 or AMI KF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this purpose.  Award, Phoenix, and Quadtel 8042'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y MR BIOS (r) version designated as having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Function  St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--------  -----   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-)    Turbo      Low    8042 turbo/LED circuit ONLY (no chip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+)    Turbo      High   turbo).  Also, Setup Utility SPEED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L-)   Turbo-LED  Low    Both chipset turbo and 8042 pin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L+)   Turbo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-)   Cache-LED  Low    Used mainly with 486, Cache state indicates "turb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+)   Cache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