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TBH Press Enter to ContinuE PP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0ded by -=[HADES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Well this is a PPE that is used instead of that laMe s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Press Enter to Contin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a don't like it, well I don't give a FuCK!  Don't use it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I am sure you'll like it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Goto your PCBTEXT #418 anD change tha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D:\PATH\TO\THIS\COOL\PPE\TBHEN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Z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To all except LAMERZ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4 ��[HADES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