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�����Ŀ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Ŀ   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   � ��</w:t>
      </w:r>
      <w:r>
        <w:rPr/>
        <w:t>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   � �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  Blunted  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TBHCMNT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R        � nAPALM dEAT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Use this PPE for PCB 15.2 or higher, It will al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user to pick one of the 8 SysOps (total) that th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want to, To set it up you can put 8 sysops and the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rea or status in the TBHCMNT.CFG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Execute from your CMD.LST file and display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where your users will find i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Command    Security  PPE/MNU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���������  �������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C             0      C:\PCB\PPE\COMMENT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BH as a courier/Coder/PPe Maker, d/l TBH-APP.zip from any fas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