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 CLUB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-Click on the ImagiNation Clubhouse on the INN map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ed with a list of places where you can meet peopl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es and access all the other options available. Left-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f those places and you will soon be in the Waiting Ro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that you enter a Land, you'll be asked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terested in playing for that session.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number of game buttons, or none at all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any games. This helps players with similar gam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each other. You can also change your game interes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line by clicking on the OPTIONS button in the Wai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clicking on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see the Waiting Room screen within two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re may be a communications problem. Th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dialed may be busy. Or, someone may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 extension phone on the same line as your mode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you didn't disable call waiting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problem, please call INN toll-free at 1-800-IMAG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playing any Sierra family games and want som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, you've come to the right place!  From the Waiting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on GO TO, HINT BOARD brings up a screen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games.  Just follow the menu until you find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're in the Waiting Room, you can identify whi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 the Conference Room by the table icon next to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You can join a conference by select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GO TO menu in the Waiting Room.  Then select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Different room have various conferences.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nferences in the Town Hall on the INN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enter the Conference Room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at shows you how many people are in th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 to you (24 can be in a room at a time). Left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box shows you who these people are.  The upper 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topic und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box is where you type your message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your message, press [Enter] and your messag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ssage area.  The main message area scro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s ar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particular set of messages on your scre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save, you may go to OPTIONS and turn CAPTURE ON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to give your capture a file name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nfer1.Doc".  This will create a file in your INN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can access and print through most word processo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great for the technical conferences and game h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.  From the OPTIONS menu, you may also COM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a message you read in a conference room, CHANGE CONF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another conference room and set AUTO-PAUSE ON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mi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can have moderators assigned by INN that can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vities during the conference. You may inquire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ing your own conference by writing to "SCHEDULE" at Box 9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version 2.3, we have introduced Dice to conference room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layer with version 2.3 or higher can select how many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hat size to roll.  Click on the DICE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r to select a number from one to six, or move the sl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elect a number of dice more than six.  Then select from four-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, eight-, twelve-, twenty-, or one hundred-sided dic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number less than seven, the individual die roll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If you choose the "+", then the total of all the ro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up to 1000) will be displayed.  You can also generate rand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f any size by clicking on the die with the infin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e dice feature was designed for role-playing ga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it to play many games with your friends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friend both have a copy of the game.  Yahtzee and R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just two of the games that can be played using on-lin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Rooms could also be called "party" rooms.  You can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ation with several people by inviting them to chat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t Room you can see the faces of other people and ca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onversations just like you would 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eave the Chat Room, it continues to exist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one has left. Others may join you in the Chat Roo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ing someone who is already in the Chat Room if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.  If the person they ask agrees, that person will 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ven whisper to someone by clicking on his or 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e or by clicking on the DO WHISPER button, then on hi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 face.  In the WHISPER mode, all of your messages will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erson only. To stop whispering, click on the DO TA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While in WHISPER mode, you will see a hand be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 of the person to whom you are whispering. Version 2.3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house has two different types of Chat room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S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N room in the Clubhouse has its own Bulletin Bo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BULLETIN BOARD from the GO TO menu and then selec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 from the corkboard.  You'll be shown the firs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at topic and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JUMP TO will allow you to enter the post number that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advance to on the bulletin board t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MESSAGE returns you to the previous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MESSAGE go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 MESSAGE -- Lets you type a message you want to pos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. (Note: Advertising in any form or posting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s not allowed on INN bulletin boards. Advertise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s will be removed and the person posting th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a 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re could be several people posting messages 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ard simultaneously, your multiple page messages could 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persed with others.  To help avoid this situation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DD NEW PAGE instead of POST IT and then all of your p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aved up and posted in rapid succession.  This will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ent your posts from being mixed up with others. Since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re not actually sent until you press POST IT,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caution to avoid losing possibly many pages of your po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uld occur due to power outages, phone line interru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MESSAGE lets you save to disk messages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ASE only appears if you originally posted the messag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erase messages left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TURN TO BBS LIST returns you to the Bulletin Boa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ALL button in the Options menu lets you mar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as having been read so that the next time you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lletin Board, you won't be shown the sam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t Office is also accessible from the Clubhouse by cl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GO TO, MAIL ROOM. See "GENERAL.DOC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HOUS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version 2.3, all clubhouse card games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you to right-click on a card to play tha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 on INN is the classic two-player board game play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uries. Whether you play a social game or two, or play an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tch using the doubling cube, you'll find a myriad of Backgamm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of every skill level on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, choose the piece color that you will use. 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me that you do this, it will be remembered so you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have to do this again.  You can always change your piece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by selecting the appropriate optio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other options in Back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CORE - Players and watchers always have access to the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IGN - If you want to resign the game that you are play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button will tell you how many points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/RESTORE - Games and match scores may be saved and re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lay at a later time.  You may have up to 10 matche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VE VERIFY - When Move Verify is on (yellow)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ce to UNDO your move after all of the moves have been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given turn.  If you are satisfied with your moves, p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E button will send your moves to your opponent.  Whe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is off, the moves that you make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 as soon as you make each move. 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 them. The Move Verify option can only be chang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your turn or when it is your opponent'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BOSE - When Verbose is on, the Backgammon program will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hrough every aspect of the game giving you detailed reas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hy a move cannot be made, etc.  Long-time Backgammon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ably will not need this guidance and will probably wan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Verbo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ATION - When Notation is marked as yellow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from 1-24 marking the points on the board.  This i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y reference and can help beginners determine which way a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ard they are to move their stones. Selecting Notation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rk the button as red. When set to red, the Not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oard will be reversed. This is provided so that yo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that you are playing against can coordinate with eac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moves can be referred to from the same persp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VE LOG - When Move Log is on, all of the move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in a game are saved to a file so that you may revie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in text form at a later time.  At the end of each ga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given the opportunity to rename the .log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reference.  If you do not rename the .log fil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ll be saved as bg1.log, bg2.log, bg3.log, etc.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in your INN subdirectory until you start another g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 from the Waiting Room at which time those defaul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t overwritt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UBLE - When you want to double the stake of the game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press the DOUBLE button on screen or in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ouble, your opponent will be allowed to either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uble and play on for twice the points, or decline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feit the current value of the game to you.  For prac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, on INN, the doubling cube is limited to 64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BROWN (or USE WHITE) - This is the option that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witch the colors of you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IM SPEED - This will allow players and watchers to ad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imation speed of the dice and 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ss on INN is a full-featured Chess program with a beautifu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nd pieces using standar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ss Clocks - INN Chess v2.3 features the most extensive clo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options in the industry.  Players may choose GAME IN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llows anywhere from 5 minutes to 150 minutes per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game, MOVES IN X which allows from 30 to 60 mov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in 30 to 150 minutes (with a variety of secondary control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you may set up your own CUSTOM clock controls which also al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handicap with the clocks. After you set the clocks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 can either accept your settings or adjust the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bmit them back to you again. You may also choose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locks have been set, an initial coin toss determ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o chooses colors and then the board is set up.  White alwa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he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Chess options in Chess v2.3 (Note: Not all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vailable in the Chess program tha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er versions of IN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CORE - Players and watchers can see how many game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PTURED MEN - Players and watchers can see what piec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capt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VE LABELS/LABEL GRID - The board can be notated using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the left side of the board and letters along the bottom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is always from white's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DE/SHOW CLOCKS -  Players and watchers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locks on-screen or not.  Hiding clocks that are in us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dispose of them.  The clocks still run and may be shown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DE/SHOW MOVE LIST - The MOVE LIST can be hidden from vie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hown again at a later time if desired.  Players and watc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 MOVES - If this option is on, you will be asked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 was OK after you have moved, thus giving you a chanc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VE PREFS - Players may save the settings of several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so that they do not need to reset them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IGN - You may resign the game. You will be asked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in order to avoid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FFER DRAW - When you offer a draw, you will be told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last move and then the draw will be offered to your oppo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your move.  Your opponent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pt or reject your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GAME - Players and Watchers will be able to save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ogress or at the end of the game. There are two format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can be saved in: COORDINATE MOVE LIST (a.k.a.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ebraic), and FORSYTHE BOARD POSITION. These formats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other commercial Ch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LOAD GAME - You may continue games that have been previous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by using this option.  Saved games may be in either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be imported from other commercial ch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KE BACK - Use this option to back up in the current gam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state.  This option requires the approval o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ponent. You may also click on the MOVE LIST directly to d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ther very nice feature for beginners is the piec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available by using the right mouse button and cl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piece.  Also, there is extensive help in the O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's HEL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eople learn to play Checkers as a child and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y reach adulthood abandon the game for more sophistic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. The truth is that Checkers is a highly strate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of far higher scope than most people give it credi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ich takes years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s on INN follows the standard rules of Checkers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ust jump" rule which contributes significant strateg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are first asked to choose the color of their check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, whoever wins the coin toss moves first.  Checkers op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IGN - By resigning, you are giving the win to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REQUEST DRAW - You may request that the game end in a draw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ponent a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VE LOG - You may save the record of game moves to 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review.  The current game being played is always sav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N directory and is called "checkers.log".  You may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during a game 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PF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pFlop is a popular game (also known as Reversi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layers try to end up with the most pieces at the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game.  It is paradoxical that controlling a lo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ces before the end of the game usually leads to 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pFlop begins with a coin toss.  The winner of the coin t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s first and will play with the white pieces.  Whit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ly one option in FlipFl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IGN - Players may resign the game at any time by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B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bbage is one of the best two-handed card gam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ence.  However, that being said, three-handed and four-h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ts of Cribbage are also quite popular and could even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ir way into ImagiNation someda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ibbage is usually played in seven-point matches, but many fi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enjoyable to just play it one gam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no Cribbage-specific game options.  Just sol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forward game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ts is one of the more popular games on ImagiN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the addition of three more variants of Hearts in v2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should remain so.  The new variants in addition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Hea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nership Hearts - This is the same as Hearts excep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sitting across from you is your partner.  Point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are added together.  Also, the partnership can "sho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" by taking all of the point car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nibus Hearts - In Omnibus Hearts, the ten of diamond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ard that is worth 10 points to the credit of the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akes it in a trick. The ten of diamonds must also be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"shoot the mo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nership/Omnibus Hearts - This is a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t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W SCORE - Players and watchers can see the score at any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hand, players will see their scores for jus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as well as the total score.  During a hand, the hand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vered over since many players feel that point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shown during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T TRICK - This option will show players what the car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st trick played were and give information such as who 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trick and who took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ARIANT - This option can serve as a reminder to player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help watchers to determine the table rule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UCH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chre is new for v2.3 and was one of the most requested gam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put into ImagiNation.  Midwesterners and Easterners have lo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head of the west when it comes to Euchre.  It's tim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to catch up and play Euch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chre is a four-player game played in partnerships an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deck of cards consisting of either the cards 7-A or 9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varian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gin, the game inviter is given the choice of partn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, the game inviter chooses the size of the deck tha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.  The 24-card deck uses the 9-A of each suit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2-card deck uses the cards from 7-A.  The 32-card de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ers more opportunity for skill; however, the 24-card de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ore comm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or Euch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HOW SCORE - Players and watchers always have access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score in the ten-poin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LAST TRICK - The last trick taken is available for review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layers.  The information given will tell who led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, who took the trick and what cards were in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es was the most requested new card game in v2.3.  Bri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will readily take to Spades since the play of the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similar to Bridge. Players who do not know how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dge but would like to learn can turn to Spades and cons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 prerequisite for Bridge. However, Spades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an inferior Bridge, but stands on its own mer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utstanding car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es has two game-play options that can be combined into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ts.  Th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nership/Solo option: Spades supports both partnership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t-throat play.  If playing partnership, the game invi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oses who the partnerships will be.  Partners sit across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other at the table.  If the game inviter choos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Partner" then each player for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dbags option: The game inviter chooses whether or not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andbags penalty option on or off.  Sandbags are me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tricks (tricks taken in excess of bids).  When sandbag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players must be careful to not accumulate 10 overtrick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they are penalized 100 points.  When sandbags are off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penalty for overtricks and the extra trick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es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HOW SCORE - Players and watchers always have access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score. If you are playing with the sandbags option on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see the current number of sandbags that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T TRICK - The last trick taken is available for review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.  The information given will tell who led to the trick,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k the trick and what cards were in the tr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ARIANT - Players and watchers may use this option to remi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f which variant of Spades 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ONFIRM BIDS - This option is a toggle which will ask yo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that you really want to make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is an ancient game played widely in the Orient.  The pla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though the strategy is quite complex.  Two players 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nother across the Go board equipped with a bowl of sto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or white.  Black always plays first (except when handic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, in which case black always receives the handicap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icap itself counts as black's first move).  The game contin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lternately placing stones on the grid intersections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ints") on the board.  Players attempt to dominate reg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nes vertically or horizontally adjacent are conside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ed.  Touching stones thereby link together to make "string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 of Go stones can be captured if all free points (g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s) are filled with an enemy's stones or are unfil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 on the edge of the board).  Beginners who cannot imagi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y when starting their first games should simply place st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dea of dominating regions of territory.  When the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o become filled, you will find yourself being educated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and bad choices by discovering which pieces are hopeles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ed to be captured by your opponent.  Remember, you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score for points which do not have your stones on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Go Specific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GING A GO GAME - You may log a Go game to disk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Button which can be found in the Options Menu.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made AFTER turning logging on will be saved to dis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hi Press Standard Electronic Go file format, such a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by "Many Faces of Go" and other Go programs.  Moves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urning on logging are stored in a single Setup cla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 in move-by-move notation.  If you want to store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 you should begin logging at the very start of the g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load Go Logs created by other progra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e Standard Ishi Go Format but you should be a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NN Go does not support the full file forma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lly, Go files which contain VAR (variation) cl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supported by INN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OOSING A COLOR - When you first enter ImagiNation's G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a color.  Your opponent is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 color as well.  Asking for a handicap i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ing for Black with handicap.  If you both ask for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INN Go will randomly assign the colors to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CORING - When both players Pass, you will enter sc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In scoring mode you will be able to mark poin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tle black or white squares.  Mark each point which you 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nder your control.  You can only mark empty point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n which there sit enemy stones that you belie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apture if forced to play on. When you see the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satisfactorily you may submit the arrangement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 who may reject it to continue scoring, or rejec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inue play (in order to resolve contested areas), 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it.  If the score is accepted, then the computer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a color's marks as scored points, subtracts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ces which were captured by the opponent (or mark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/would-be-captured), and displays the result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's score.  Komi is not figured in and must be allow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players if they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ID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idge is one of the most widely-played games in the worl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of its appeal is that it is a partnership gam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nership competes in the bidding to determine a contrac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contract is chosen, the cards are played to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wins points.  The declarer tries to make his contr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r's partner is the "dummy" and gets to relax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efenders try to set the contract.  On ImagiNation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d to recreate the feel of actually sitting down and p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with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akes four people to play bridge on INN.  Bridge begin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vitation.  The person who issued the invitatio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a partner.  The other players are advised wh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ner is.  Then the person who issued the invitation choo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scoring variant to use:  NoScore, Rubber, or Chicag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cago "chukkers" will be popular because they are all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 long.  The other players are told what scoring var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chosen, the cards are dealt, and the inviter beco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er on the firs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ach hand (in the scoring versions), the score on tha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otal score for the game are displayed.  The dea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s clockwise and play conti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rubber or chukker is complete (for the scoring varian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ers have the option of initiating a new rubber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hoose not to, the gam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five varieties of Contract Bridge on INN.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to teach you bridge (if you don't already know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) in a few lines here.  There are many bridge classes off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ImagiNation in the bridge rooms, and your bookstore or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have some books that would help you.  The classic beginn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idge book "Five Weeks To Winning Bridge" was written by Alf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inwold, whose syndicated bridge column can also be rea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Score bridge, you just play the cards. No scoring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 and you continue playing until someone lea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ubber bridge, a rubber lasts until one side or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fills two games by bidding and making contracts that total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points below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hicago bridge, the chukker is four hands long.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nobody is vulnerable and on the fourth hand both sid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ulnerable.  For Duplicate and Authentic Chicago chukke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er's side is vulnerable on the second and third ha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vendish Chicago chukkers, dealer's side is not vulnera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and third hands.  For Duplicate Chicago chukk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cores earn a 50-point bonus but do not accumulate tow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, and no honors are awarded.  For Authentic and Cavend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cago chukkers, honors are awarded, partscores can accum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ards games, and any side that has a partscore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rth hand earns a 100-point bo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version 2.3, we have also added a new option:  the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view the last trick.  When it is your turn to play a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lick on OPTIONS and then click on LAST TRICK to lea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led to the last trick, who won the last trick, an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were played on the last trick.  In version 2.3 w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vulnerability for all scoring variation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cores for all partscore variations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screen during the bidding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dge players will enjoy going into the Bulletin Board in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idge rooms in the Clubhouse.  There you will find top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oted to partnership, lesson, and tournament signups, calend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ridge events, two syndicated bridge columns, and a weal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bridge-related feat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