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��������  </w:t>
      </w:r>
      <w:r>
        <w:rPr/>
        <w:t>-:-      PF�D v0.73        -:-  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F�D - A PcBoard Style BBS Complete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d by BOOMER (Gene Lay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a evaluation copy of a File Area Manager and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for PCBoard, TriBBS, and Express BBS's.  PF�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ippled but expires about a month after each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d.  If you would like to register this program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$15.00.  You will receive the latest version of PF�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 for PCB and a personalized key that does not ex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REGISTER.F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You should backup your conference dir text fil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ng this program, and be adv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USE AT YOUR OWN RISK, I TAKE NO RESPONSIBILITY FOR ANYTHING!!!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ckage also contains a full PCB standalone up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cal to the internal local version called BOOMLAB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.DOC for more info.  Please let me know of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uggestions on BubbaLand [4o7]886-5922.  Leave E-Mail for BO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zip PF�D into it's own SEPERATE directory i.e. C:\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also be installed by typing INSTALL C: or INSTALL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another dir or diskette.  PF�D works fine on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ch as Netware and Netware Lite.  So it can be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client machine if you wish.  After PF�D is installe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SETUP to setup the program.  Make sure to comp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to fully utilize PF�D.  You will b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 your PCBOARD.DAT or CONFIG.BBS to the \PFED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critical and must be done or the program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 properly.  Also, when any changes are mad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BS file areas you should repeat this process or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also be implemented into PF�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NEW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nks to all the PFED users I am constantly adding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ixing bugs.  To correctly update PFED without overwr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ata files you've modified use the UPDATE.BAT fil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FED.  Unzip the PFED_###.ZIP to a diskette 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nd type UPDATE followed by the location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 resides - Example: UPDATE D:\PF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/VGA SUPPORT: (43/5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be used in 25, 43 (EGA) &amp; 50 (VGA) line modes.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screen mode in PSETUP (question #2).  Additiona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area DIR keys &lt;2&gt;, &lt;4&gt;, and &lt;5&gt; will switch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to that mode.  (2 = 25 line mode, 4 = 43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works much differently then say PCBFiler.  It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t file and converts to a another type of file.  It's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hen it prints "INDEXING: ....".  This 'strategy'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rge (10,000 files) text directories to be edited and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out using memory.  It however make take a few seco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 ;)  To greatly speed up this process a disk cach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icroSoft's SMARTDRV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uses overlays to reduce the amount of memory it requ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n overlay is loaded and EMS is present these Overl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 in EMS until needed.  Currently PF�D requires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0k of conventional memory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sysops use DesqView (DV) to run PF�D.  The P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prompt each time whether to install the Desqview PI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DV directory.  It is a good idea to do th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, and then every once in awhile as I've been optimi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tings from Beta reports.  Make sure to set Text Pages to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you wont see many of the screens.  If some fun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>PF�D, such as adopting files, start to get slower and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and act strangely you'll need to increase the Memory Siz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tandard Options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&gt;   Memory Size (in K): 230  -  &lt;*** Minimum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 text directly to screen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Graphic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ize text/graphics (Y,N,T)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serial ports (Y,N,1,2)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floppy diskette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Options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Pages: 4 &lt;***   Graphics Pages: 0  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Height: 25   Starting Height: 25   Starting Row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im Width:  80   Starting Width:  80   Starting Column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on exit (Y,N,blank)..: [Y]  Use its own colors...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Close Windows command: [Y]  Runs in background.........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math coprocessor......: [Y]  Keyboard conflict (0-F)....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 CPU when foreground..: [Y]  Share EGA when zoomed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swapped out (Y,N,bl): [Y]  Protection level 0-3)......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wnload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add 'Times Downloaded: ##' to the file descriptio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TIMESDL to the nightly batch event.  PF�D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fer log (Ex: DOWNLOAD.TXT) and adds how many ti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was downloaded.  PF�D prefers not to delete th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as it uses it when nuking files, so it will read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left off the previous time run.  It should be ru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ghtly event batch, from the PF�D dir (CD\PFED),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ers are online.   Color can be added to the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UP, question #11.  PCB Color code's (@X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selected conference #'s and area #'s can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them to the command line.  Conferences can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commas and o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: PFED TIMESDL 0,2-5,7,9-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only specific areas in a conf add the area #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hesis after the conf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TIMESDL 0(1-20,22),2-5,7,9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conferences or areas are specified ALL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TIMES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ster Fil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create a Master file list by running PFED LIS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F�D directory.  Any headers (%) will be included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 graphics or ANSi codes in the file descriptions or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onverted to ASC text.  The output file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.LST.  As with the download counter you can add the co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#'s to specify make master list for only those con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vent batch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FED LI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ZIP D:\UPLOADS\ALLFILES.ZIP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selected conference #'s and area #'s can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them to the command line.  Conferences can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commas and o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: PFED LIST 0,2-5,7,9-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only specific areas in a conf add the area #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hesis after the conf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LIST 0(1-20,22),2-5,7,9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conferences or areas are specified ALL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�D can sort directories from the command lin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conference #'s and area #'s can process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o the command line.  Conferences can be li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s and o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: PFED SORT 0,2-5,7,9-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select only UPLOAD areas to sort, add the switch UPLOA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SORT 0,2-5,7,9-19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only specific areas in a conf add the area #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hesis after the conf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SORT 0(1-20,22),2-5,7,9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conferences or areas are specified ALL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mot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PF�D to 24 line mode (See Remote Setup w/DOOR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 CHECKER &amp; RE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D&gt; from the main conference or directory menus will 1)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IR files for description dupes, then 2)Scan 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files for duplicate files.  The 'dupes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ewed, printed OR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upe remover displays each dupe and the DIR's or sub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was found in.  Select dupe to delete by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#.  &lt;A&gt;=Selects all listed dup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lobal keys: &lt;D&gt;=Tag all dupes from a specific dir.  &lt;T&gt;=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upes but the first listed.  Press &lt;Esc&gt; when don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move all tagged dupes.  NOTE: This should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ING�BONUS CREDIT�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UKE files tag the bad boys then press CTRL +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you 'NUKE' a file in PF�D it deletes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s a 0-Byte file so it can't be re-upload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attempts to locate the uploader's nam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, if not found it will prompt for manual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ry.  If this name is not found in the user base, PF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ask if you'd like to search the transfer log. (PCB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will then ask for each a reason and factor to nuke b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use macros (See MACROS) to make this easi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nding user's byte credit will be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ize times the Nuke Factor.  PF�D lastly asks "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er's Credit (Y/n)", it will scan the transf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store credit for anyone downloading the nuk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r a PCBoard user, you can use the PFEDNUKE.P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mail to or delete the culprits. 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U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want to reward a user for a 'special' upload t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(s) and press CTRL + 'B'.  It will prompt for e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 and 'bonus factor'.  You can use defined Macros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CROS)  The user will be awarded filesize times the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.  If using PFEDNUKE.PPE, (PCB Only) it can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to the user with the Bonus info.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S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 some reason to warn a user, say he didn't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files of a set, and you'd like to issue him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ing such then tag the file(s) and press CTRL + 'W'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prompt for reason for warning for each fil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Macros for these. (See MACROS)   You must use PFEDNUKE.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is function. 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CROS is a macro text file for the File Nuker, File Bonu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 Letter procedures.  It contains macros for rea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dit nuked or bonus given.  So you won't have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and factor manually each time.  Each macros sec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with a header that appears EXACT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NUKE-]    - Start of the File Nuk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BONUS-]   - Start of the File BONU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END-]     - End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Macro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Macro # followed by end parenthesis, maximum of 16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</w:t>
      </w:r>
      <w:r>
        <w:rPr/>
        <w:t>Macro abbreviations, displays on help window. max 12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   ��� </w:t>
      </w:r>
      <w:r>
        <w:rPr/>
        <w:t>Nuke or Bonus factor, -1 means as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ANCIENT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OLDER THAN HELL   #��� Message entered to file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when PPE is 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ength should be 3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t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PE can be found in the PFEDNUKE.ZIP in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requires PcBOARD 15.1 or higher.  The purpose of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read the PFEDNUKE.LOG created by PF�D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41 or higher and leave E-Mail to or delete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  When the sysop logs into the system he can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, run PFEDNUKE and it will prompt for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nly shows Delete User on file Nu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W)rite Message, (D)elete User, (S)kip, or (Q)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�D maintains the PFEDNUKE.LOG main data dir (\PCB\MAIN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 is deleted after the PFEDNUKE.PPE is complete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'm including the source (.PPS) in case anybody wants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....example search DOWNLOAD.TXT and give downloading use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credit, or whatever.  If improvements are mad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me a copy on BubbaL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NUK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) Do, B (File Location), B (Configuration files)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sor down to 'Name/Location of Default CMD.LST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Add PFEDNUKE to list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FEDNUKE       200    L:\PCB\PPE\PFEDNUKE\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iew GIF files online and in archives, a GIF View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in PSETUP.  PF�D recommends VPIC by Bob Montgome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witch of '/A' for auto-detect video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Board Nod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N' key from any menu runs the PCBoard Nod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tility (PCBMONI) A really nice feature for multi-node BBS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must be in the path or copied to where PF�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onitors who is online and what they are doing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bar to view detailed user information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Setup w/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be setup as a DOOR for remote sysops.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ackage is a file named DOORWAY.BAT that you ma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full.  Edit to your specifics (comm port &amp; path to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BOARD.SYS is writted) and rename to something like 'PF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whatever name you want for the door.  Below is my door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line and an explanation of th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way com2 /b:x /v:d^O /m:600 /g:on /o:t /k:v0  [Co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s:l:\bbs\pcb\node%pcbnode% /p:pfed.exe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2       = Comm Port [CHANGE THIS! (if necessary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:x       = dont print on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:d^O     = Video -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:600     = Minutes allowed in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g:on      = ANSi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o:t       = Skip Doorway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k:v0      = keyboard timeou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:path    = Dir to locate PCBOARD.SYS file [CHANGE THI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.SYS is created when it shell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:pfed -r = run program PFED with -r remot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FED 24-line scree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can be scanned for virii in archive's or in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by an external virus scanner defined in PSET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recommends Thunderbyte, as it uses only 256k and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y nicely.  The default is SCAN as it is more widely kn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may not fit into memory unless you have about 680k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y its possible with QEMM and a mono car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Scanner      Proggy    Mem Req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 --------- -------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McAfee's SCAN v119 (SCAN)     488k   /A /NOMEM /NOPAUSE /SUB /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McAfee's SCAN v2.1 (SCAN)      ?     /ALL /NOMEM /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ThunderByte v6.24  (TBSCAN)   256k   AF NM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Dr. Solomons v6.64 (FINDVIRU)  ?     /NOBOOT /NOPART /DO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F-PROT v2.14       (F-PROT)    ?     /A /NOBOOT /NO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)New Scan, 3)Thunderbyte, &amp; 4)Dr. Solomon's run w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.  #5)F-Prot is a tigh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archive viewer tag the files you want to virus sc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&lt;S&gt;, PF�D will extract those files to a temporary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run the virus scanner with switches.  After sca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and the temp dir will be deleted.  Scan a DO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the &lt;R&gt;aw DOS Viewer.  Press &lt;S&gt; t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 -   24 line mode. (If terminal program has statu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  -   Create Master file list w/o prompts,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   -   Sorts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SDL -   Adds 'Times Download: ##' to file descri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Help Screen - Gives command summary f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7&gt;  - Aborts any function at any time, returns to conf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Select highligh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Shows Activity for a filename 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&gt;  - Displays daily BBS stats. (Callers log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View Caller's Log fo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uplicate File Checker &amp; Re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Create Master file list. (FOR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aw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New Uploads scan. (SCANS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Q&gt;  - Quit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View Transf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Run PFED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ippy file search. (SCANS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Select highlighted directory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,&lt;?&gt;  - Directory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dd new file directory. (Will be las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C&gt;  - Change/Exi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uplicate File Checker &amp; Re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&gt;  - Insert a new file directory at highlighte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&gt;  - Delete highligh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Create a Master file list for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Re-Order Dirs. (Change the order file dirs are 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econfigure (Edit)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Sort all file directories 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New Uploads scan for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 file dir in normal ASC mode. (What the Caller s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ippy file search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irecto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Quick file description editor. (Only edits lin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,&lt;?&gt;  - Directory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+&gt;  - Add file(s) to file directory. (Quicker than '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&gt;  - Adds GIFSPEC (Resolution) of the GIF to Desc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2&gt;  - Set Screen mode to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4&gt;  - Set Screen mode to 43 lines.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5&gt;  - Set Screen mode to 50 lines.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A&gt;  - Change/Exit file directory. (Saves file if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Change Conference. (Saves file if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&gt;  - Full file editor.  (Edit up to 40 lines of 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  - Gets desc (FILE_ID.DIZ or DESC.SDI) f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&gt;  - Displays file info such as Archiver Version and GIF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&gt;  - Klone file description (Gets previous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ies line #1 &amp; increments disk set numbers [1/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Update all missing files's status as 'OFF-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&gt;  - Moved all tag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Tag all Missing files (files not present in sub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rocess/Test highlighted file. (Runs BOOMLAB o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aw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Sor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ab&gt;,&lt;T&gt;  - Toggle Screen Info - Screen can be display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 status and full description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Uncompress tagged files to specifie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V&gt;  - File Viewer - If an archive (ZIP/ARJ/LZH)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un the archive viewer.  Text files and GIF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displayed.  MOD's or VOC's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&gt;  - Adopt files not listed. (LOCAL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eXpert file mo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Find text string, will start at highlighted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A&gt;  - Add description as FILE_ID.DIZ into archive for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B&gt;  - BONUS Credit for uploaders of tagg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C&gt;  - Compress tagged descriptions to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F&gt;  - Highlighted file is PKZIPFIXed and replaced. (.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G&gt;  - Gets desc (FILE_ID.DIZ or DESC.SDI) for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K&gt;  - Klone complete file description of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N&gt;  - NUKE tagged file(s) (Leaves 0 byte file, removes UL cr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O&gt;  - Tag all file whose status is 'OFF-LINE' or 'DELET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P&gt;  - Process/Test tagged file(s) (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Q&gt;  - Quit, don't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S&gt;  - Save now, 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V&gt;  - Run GIF Viewer (Ex: VPIC D:\UPLOADS\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X&gt;  - External DOS Shell, if none is defined then DROP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Z&gt;  - Zap all file descriptions for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Exit &amp; Prompt to Save if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3&gt;  - View/Select an Extended (Hi-Bit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4&gt;  - Load external text file &amp; add to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5&gt;  - Clone file description (Gets previous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ies all lines &amp; increments any disk set numbers [1/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6&gt;  - Adds GIFSPEC (Resolution) of the GIF to end of Desc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9&gt;  - Exit &amp; Don't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0&gt;  - Exit &amp;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A&gt;  - Add blank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B&gt;  - Add highlighted line to DIZ BBS Ad text remo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C&gt;  - Copy highlighted line to another lin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I&gt;  - Insert blank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X&gt;  - Clears text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Y&gt;  - Delete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Z&gt;  - Zap(Delete) all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Vie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Archive Viewer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dd file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B&gt;  - Add highlighted file (BBS Ad) to ZAPFILE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CRC tes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Lis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lay highlighted MOD or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un/Execu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Virus Scan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,&lt;T&gt;  - Type highligh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Uncompress Archive 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 ANSi or text file with ANSi Viewer (MV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s GIF or graphic file with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Extract tagged file(s) 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AP (Delete) all file(s) in ZAP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Vie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DOS Viewer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Enter/Exit sub-directories (.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NSi Edi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Copy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&gt;  - Text Edi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  - Run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Add tagged files to HS/Link ta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Lis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&gt;  - Mov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Get New Pat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Order to Sort dir by (Name, Date, Size, Un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lay highlighted MOD or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DO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un/Execu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Virus Scan directory 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&gt;  - Type highlighted text/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s GIF or graphic file with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PF�D Support Site: BubbaLand .....(407)886-592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�������������������������������������������������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