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ObNOXiOUS!���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��������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���������� 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۲�� �۲�۲������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>
          <w:rtl w:val="true"/>
        </w:rPr>
        <w:t>޲��   ��</w:t>
      </w:r>
      <w:r>
        <w:rPr/>
        <w:t>۲</w:t>
      </w:r>
      <w:r>
        <w:rPr>
          <w:rtl w:val="true"/>
        </w:rPr>
        <w:t>������</w:t>
      </w:r>
      <w:r>
        <w:rPr/>
        <w:t>۲</w:t>
      </w:r>
      <w:r>
        <w:rPr/>
        <w:t>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� </w:t>
      </w:r>
      <w:r>
        <w:rPr>
          <w:rtl w:val="true"/>
        </w:rPr>
        <w:t>ޱ������ ܲ������</w:t>
      </w:r>
      <w:r>
        <w:rPr/>
        <w:t>۲</w:t>
      </w:r>
      <w:r>
        <w:rPr>
          <w:rtl w:val="true"/>
        </w:rPr>
        <w:t>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>
          <w:rtl w:val="true"/>
        </w:rPr>
        <w:t>޲��ܱ��޲���������    ߲��</w:t>
      </w:r>
      <w:r>
        <w:rPr/>
        <w:t>۲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</w:t>
      </w:r>
      <w:r>
        <w:rPr/>
        <w:t xml:space="preserve">۲��� </w:t>
      </w:r>
      <w:r>
        <w:rPr>
          <w:rtl w:val="true"/>
        </w:rPr>
        <w:t>޲����</w:t>
      </w:r>
      <w:r>
        <w:rPr/>
        <w:t>۲</w:t>
      </w:r>
      <w:r>
        <w:rPr>
          <w:rtl w:val="true"/>
        </w:rPr>
        <w:t>��  � ���</w:t>
      </w:r>
      <w:r>
        <w:rPr/>
        <w:t>۲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</w:t>
      </w:r>
      <w:r>
        <w:rPr/>
        <w:t>[VULTURE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P�R�O�U�D�L�Y���P�R�E�S�E�N�T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 COMMENT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r����-) AVATAR             Type���-)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cked By��-) N/A                Video��-)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d By�-) HELLFiRE           Audio��-)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��-) N/A                Rating�-) [�������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����-) 13/1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ES IT DO ?: It's a new comment to sysop. with some nic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,it like it's lightbar driven and very nice an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ic. a must for every Sysop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SHOULD HAVE BEEN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.PPE �-&gt; THE MAi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.DOC �-&gt; TAKE A REAL WiL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�-&gt; THE DESCR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.CFG   �-&gt; CONFi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KE.CFG    �-&gt; CONFi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.CFG  �-&gt; CONFi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.CFG  �-&gt; CONFi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     �-&gt; THE ANSi iN THiS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O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���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EVERY SYSOP KNOW ABOUT,BUT ANYWAY A LITTL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o Into Your PC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ype "PCBSETUP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ush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ush "B" AGAI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dit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nsert a Line Like This  DRIVE:\PATH_TO_PPE\COMMEN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.g  C:\PCB\PPE\COMMENT\COMMEN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.CFG  = Which Name The Letter Should Be Adressed To, In Ord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KE.CFG   = Which Names The COMMENT.PPE Should Be Showing In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.CFG = First Line  :COLOR OF SELECT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Line :COLOR OF NONE-SELECT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.CFG = FiRST LiNE  :VERTICAL POSITION OF FIRST SYSOP'S NAME (LEFT-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LiNE :HORIZONTAL POSITION OF FIRST SYSOP'S NAME (UP-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     = ANZI WHEN ENTERiNG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FOLKS HOPE YOU ENJOY THIS PPE !! KEEP ON READiNG IT'S MORE TO CO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H�E�A�D���C�R�E�W��&amp;�M�E�M�B�E�R�S���O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O�B�N�O�X�i�O�U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</w:t>
      </w:r>
      <w:r>
        <w:rPr/>
        <w:t>President &amp; Founde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THa VuLTUR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� </w:t>
      </w:r>
      <w:r>
        <w:rPr/>
        <w:t>Vice President &amp; Founder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        HELLFiR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ior Leaders &amp;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�������������������������������������������������������������������Ŀ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</w:t>
      </w:r>
      <w:r>
        <w:rPr/>
        <w:t>BiOMENCH  -) SYSo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</w:t>
      </w:r>
      <w:r>
        <w:rPr/>
        <w:t>FBI       -) SYSo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                DiZZY DoC -) SYSoP &amp; Courier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t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�������������������������������������������������������������������Ŀ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</w:t>
      </w:r>
      <w:r>
        <w:rPr/>
        <w:t>C0UNT ZER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Ŀ����������������������������������������������������������������Ŀ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</w:t>
      </w:r>
      <w:r>
        <w:rPr/>
        <w:t>PP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Ŀ����������������������������������������������������������������Ŀ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AVATA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sic Divis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Ŀ����������������������������������������������������������������Ŀ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d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Ŀ����������������������������������������������������������������Ŀ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</w:t>
      </w:r>
      <w:r>
        <w:rPr/>
        <w:t>YoDa &amp; GoDFATHe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</w:t>
      </w:r>
      <w:r>
        <w:rPr/>
        <w:t>Courier Divis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Ŀ����������������������������������������������������������������Ŀ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O�b�N�O�X�i�O�U�S���M�E�M�B�E�R���B�O�A�R�D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Name of Board           �   Number      �  Position �   Sysop  �#Nod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-������������������������--�|�-����������--�|�-������--�|�-������-�|�-�����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LAUSTRoPHoBiC�CoMMUNiCATiON�+46-x-XxXxXxXx �   SWEHQ   �VuLTURE   �  [1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iNT DELTA������������������+46-8-7609568  �  MBRs HQ  �HELLFiRE  �  [1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W�A�N�T�E�D����������W�A�N�T�E�D��   USHQ    �WANTED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W�A�N�T�E�D����������W�A�N�T�E�D��   EUHQ    �WANTED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��Member Boards�������������|�-����������--�|�-������--�|�-�����--�|�-�����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RANiUM�ACCELLERATiON��������+46-8-6629576  � MBR�Board �BiOMENCH  �  [1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GiTAL�iNFERNO��������������+46-8-59073779 � MBR�Board �DiZZY�DoC �  [1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YBER�HiLL�������������������+46-8-NOT-PCB! � MBR�Board �F.B.I     �  [1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�����������������������������|               �           |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�               </w:t>
      </w:r>
      <w:r>
        <w:rPr/>
        <w:t>|           �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!! ObX iS LOOKiNG FOR MEMBER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</w:t>
      </w:r>
      <w:r>
        <w:rPr/>
        <w:t>READ THE FOLLOWING TEXT,.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is ObNOXiO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-��������������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re a into Ansi,Coding,Trading and Couriering as any oth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cene. Right now we don't have so many members or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at is changing, we are now searching for members that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upport our group with productions and warez. W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eed of some good Coders and Ansi Artists. But we are also i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ome experienced and good traders and couriers for our memb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Coder in ObX�you will always have your work traded to oth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cene as soon as it's released. You would also have to mak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requests from ObX . As a Ansi Artist your work will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raded to other boards in the scene and you would also as a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do your work on requests from ObX . Your work would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X Boards and would allways be traded on releas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Trader or Courier your duty is to supply our boards with new wa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ly and also you would trade our Coders and Ansi Artists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boards in the scene. As a Distro Site you would always be t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warez from ObX�and you would also be traded new warez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rs and Couriers. If YOU�think something of this suits you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our HQ's and log in as OBNOXiOUS�with PW:OBX, the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OBX-APPL.FRM�and fill it out. When that is done just zip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it to any of our boards and if you are applying for a Co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Artist position, include a sample of your work 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or the moment we don't have OBX-APPL.FRM on any of the HQs but ch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With the Sysop and he will talk to me about YOUR membership!...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sonal Greets Goes Out to 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AMCHiLD�������Very good support to delta point!!! thanx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Z��������������Hmmm.. Hi! /V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iPER�����������Soon..SooN!,.. /V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MENCH���������Get PCB...! Your Board KICK's ASS.!! /VuLTURE &amp; HELL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Bi��������������Get PCB ALSO!.. FAST!!.. /VuLTURE &amp; HELL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DRUNNER�������Hi!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ZZY DoC��������I'll Call And LEECH SOON!.. hehe... /V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DIE������������Hi!.AND SEE YA SooN..... /HELL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TAR�����������Diz Is a Great ppe.. more soon?!?... /VuLTURE &amp; HELL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ime The Grunts Goes Out TO! 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PHOCKIN' VIRUS SPREADER..!! I HATE VIRUSES!!! THEY SCREW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ND THEN I HAVE TO CLEAN IT UP.!!!....... so..!!.. There Ya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oup Greets Goes Out To 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CiD�������������������Treat my Buddies Well...! /VuLTURE &amp; HELL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rates With Attitudes��For All Of Your Prods! /VuLTURE &amp; HELL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s &amp; 2000AD���������Also For All Of Your Prods /VuLTURE &amp; HELL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Ya All For In A Future ObX Production /HELLFiRE [O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/VuLTURE  [O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