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describes the download path inde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:     2 bytes for an integer indica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 bytes for 26 integers indicating starting points for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 bytes reserv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Num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ecOffset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    Reserved[7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idxhd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:   11 bytes for a filename of the form:  nnnnnnnn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 not used is filled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h associated with the fil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    Name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    Ex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Path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:        64 bytes for a NULL terminated/padd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Path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pat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ayout and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is the list of filenames which are t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sists of 26 separate integer values which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(offset 0) of the first filename starting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thru Z.  This reduces the number of file seek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arrowing down the search records. 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hood that all file seeks will be performed within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ad in from disk.  For instance, if the file to be fou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"B" then looking at offset numbers for "B" and "C"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 record numbers 100 and 200 respectively out of 10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arrow down the search to records 100-200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ad files at the very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ing with letters before 'A' will be place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so no offset value is recorded there. 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fter 'Z' will follow those filenames starting with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search is then used to locate the filename.  Not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which makes it easy to use a wildcard matc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