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now uses two separate files for conference inform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NAMES.@@@ and CNAMES.ADD.  Both of which are random access (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).  A discuss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@@@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with 2 byte (INTEGER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file that indicates the LENGTH of th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14];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ublicConf;           new user defaul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utoRejoin;           auto-rejoin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ViewMembers;          allow viewing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Uplds;            make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Msgs;            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choMail;             is this an Echo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ReqSecLevel;          security required to join non-public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Sec;               additional security level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Time;              additional time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Blocks;            number of message base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File[32];          name and location of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serMenu[32];         name and location of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opMenu[32];        name and location of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ewsFile[32];         name and location of Conferen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pldDir[29];          name and location of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Loc[26];       public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ivDir[29];          name and location of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Loc[26];       private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Menu[29];          name and location of conferenc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File[33];          name and location of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Menu[29];          name and location of conference b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NameLoc[33];       name and location of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Menu[29];          name and location of conferenc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NameLoc[33];       name and location of 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Menu[29];          name and location of direct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NameLoc[33];       name and location of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thNameLoc[33];       name and location of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cb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two byte offse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RecSize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cnames,(ConfNum-1)*RecSize+sizeof(int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ConfRec,sizeof(pcb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first read in the two byte header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on disk.  You can do this ONCE at the startup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rd the value so that you never have to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MAY may be larger than the size of the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ad in since you may not want to use the entire struc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pdated in a later release of PCBoard code.  So by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header as your record size you will remain compatible wit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otice that in the lseek() function call the size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quation so that you are positioned righ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layout for the CNAMES file does not conta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the number of conferences which may b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PCBoard uses an unsigned integer for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mits the number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cause the "Main Board Area" counts as one AREA -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ed" conference on a system will be 65534 because one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65536 conference AREAS which would not fit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ADD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of 256 bytes per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starting at offset 0 (no head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DDCONFRESERVE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orceEcho;             turn off echo question, force all msg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adOnly;              do not allow ANY msgs to be en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NoPrivateMsgs;         do not allow PRIVATE msg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tReceiptLevel;       level required to request retur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cordOrigin;          Record ORIGI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omptForRouting;      Prompt user for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llowAliases;          Allow alia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howIntroOnRA;         Show the Conf INTRO in the middle of 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qLevelToEnter;       Security Level requir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ssword[13];          password reqd to join i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tro[32];             name/location of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achLoc[32];         location for file attach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gFlags[4];           RXS flags for automatic con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achLevel;           Level required to atta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imit;           max number of names in carb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mdLst[32];            name/location of CMD.LST use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ldIndex;              maintain old MSGS inde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LongToNames;           allow long TO: nam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evel;           level required to enter @LIST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ConfType;              one byte code for conference type (*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ExportPtr;             a pointer to the last message numbe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oat ChargeTime;           amount to charge for time spent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oat ChargeMsgRead;        amount to charge for each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oat ChargeMsgWrite;       amount to charge for each messag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Reserved[ADDCONFRESERVE];  reserved for futur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r Name2[48];             conf name #2 (**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file,(ConfNum-1)*sizeof(addconf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ile,&amp;AddRec,sizeof(add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*NOTE:  Conferenc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0 = Normal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1 = Internet Email (Import &amp;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2 = Internet/Usenet Junk (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3 = Usenet Moderat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(Import Normall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xport Public Messages as Email to Modera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xport Private Messages as Email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4 = Usenet Public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(Import Normally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xport Public Messages as Artic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Export Private Messages as Email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onfType = 5 =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*NOTE: The actual conference name is now composed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irst 13 bytes of the name are found in CNAMES.@@@, the last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ytes of the name are found in CNAMES.AD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tructure (skipping over the reserved bytes). 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first part had a NULL terminator which needs to be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you concatenate the two str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