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8 (29-Oct-1994) Beta-4,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 now also be reached by FAX: +31-75-7048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s,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going to the main or index help-screen, the help-screen-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ed (no more pressing ESC six thous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EMPREMOVE was used, an 'Access denied' error occur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-detection bug, when no mouse-driver was loaded, AVI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p all the tim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error occurred between conversion of one archive-typ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rchive was deleted and the target archive wasn't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zero bytes in length, this is fixed, now when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ort so and 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/faster self-extracting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R-Recognition bug (i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-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OOMSPEED command from AVIEW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NOW command to AVIEW.CTL when used, AVIEW will suppres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old) C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s archive-types much faster, total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he recognition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VIEWNC.EXE and AVIEWNC4.EXE, now RAR is also supported (forg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lmost a complete rewrite of lots of the routines in 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video, mouse and archive-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, AVIEW now uses up to 80 KB LESSER memory then V4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better checks if EMS/XMS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uses conventional memory when no EMS/XMS is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conventional memory is availble then disk-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RJ-Archive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only checks file-internals for archive-type, extens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