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PIC PINBAL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 of Epic Pinball.  It fixes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" Sound Blaster compatible sound cards, such as the Sound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 16, and Packard Bell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is too loud (or too 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rom the main menu in Pinball, go into "Configuration"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lume control there!  This wasn't present in version 2.0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