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\                                   /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_  _____________: \     __________________ ____     / :_____________ __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  \_  |   ________  \\___|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  /  |    \ /  ____//   |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nvited Zealots Ind.  \  /   |     /   |    :   | /  Uninvited Zealot 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_/    |   _/    |    |   |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\     |   \     |    |   |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  _  __ ___________   /   \_________\_____    |___|   \   __________ _   _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/       -tHE nEW eRA|____|        \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/                                   \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-X STiLE DiSCLAiMER FoR PCB 15.2+ By Crusader 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RELEASE NOTE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 Ho out there all pir8s. This is my first but not last PPE for U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guys in SOP decided to join UZi for more action .... heheh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CLAiMER has the VERY popular AMi-X L00K, so enjoy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Crus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this program you will need at least PCB 15.2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ats not a problem, or is it ?!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INSTALL THE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 the simple steps and you won't fail ....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] Make a Dir named i.e. C:\PCB\PPE\DI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] Then unpack all the shit into the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3] Change PCBTEXT record #54 to !C:\YOUR\DIR\DISCLAIM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all folks 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 me 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me a mess on FATAL FUTURE, OBSCENE PHOBIA or any other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