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+ sENDfiLE v1.o5                 Coded by Prima Sep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PPE to suit my own nee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s are for Dicks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the sysop flag files for the user anywhere on his/her your syste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 not in your BBs download path! (this is the main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user cannot see what the sysop is doing! He will only see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is flagging files for the user to download (see PSSF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re is an option to send the selected file iMMEDiATLY or to fLA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-Flagging the file will cause the users ratio to go dow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ultiple files can be flagged,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 -The file will not be reducted from the users file 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You can send only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he flagged files will not be send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didn't include a routine to check wether the files needed by the PPE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an error occurs you will not be prompted,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PE under function key in PCBSETUP - Configuration Opi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shft-F4      !F:\PCB\PPE\PSSF\PSS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edit PSS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F.CFG contains the line of text to be displayed to the user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F now uses PCBoards PCBSZ.BAT to send files to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.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1        2       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      19200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    F:TEST.ZIP    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4      19200        Same as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5      19200        Carrier speed as re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6                   Ommited since there will be no fil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user is online you can send him files by pressing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+Added the ability to enter wild cards. Just enter a '@' as a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this option you won't be prompted to flag the file(s). A '@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ALWAYS be send 'immediately'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SF now uses the standard PCBSZ.BAT. PSSF.BAT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w the PPE checks if it is allready running and if so abort (2nd)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e PPE was totaly fucked up! It didn't send files immediatly anymore! FiX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so replaced the coded by line with my initial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cal mode is now handl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Another fix :( Forgot to remove a space in the released version. So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not send files immediatly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screen is no longer stored and redrawn to save time. The user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w a single li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fROM pRiMA sE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H-eH I aDDED a 'Coded by' liNE tO rEMiND tHE sYSDUDE wHO hELPED hiM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wON'T bE sEE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ox is not my thingy.. . I don't expect any questions though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sander@realworld.idn.nl (internet) or at The Psycho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