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 � ��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  � ��  ��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BBS UTILITIES v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[for FORUM Hacks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evaluation copy of BOOMER's BBS Utilities for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BS's.  It is not crippled but expires about a mon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is released.  If you would lik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e fee is $15.00.  ($20.00 International Orders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latest version of BOOMER's BBS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alized key that does not expi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many programs you might find useful, 'The F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file area manager, a user editor, protocol editor,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r, master file list, a node status screen, a rec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, transfer log, syslog log and error log.  'FED' and 'US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and-alone programs, to run the other programs run 'BO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should backup your BBS's BEFORE evaluating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advised:  USE AT YOUR OWN RISK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THING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ETUP &amp; INSTALLATION [READ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is program on the SAME DRIVE as your 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your AREADIR.* and dir files.  Unzip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into a SEPERATE directory pref. \BOOM, or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your BBS config file  Ex: setup.dat or config.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directory.  You have the option of enter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  If you copied the bbs config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necessary to input the info (except what BBS you 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input something then that will overrid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all the BOOM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xing bugs.  To correctly update BOOM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OM.  Unzip the BOM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 resides - Example: UPDATE D:\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SUPPORT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D can be used in 25, 43 (EGA) &amp; 50 (VGA) line mode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creen mode in PSETUP (question #2).  Additiona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IR keys &lt;2&gt;, &lt;4&gt;, and &lt;5&gt; will switch the scre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REQUIRED in Path:  DOS 3.0 or higher, includ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.exe and More.exe.  Archivers: PKZIP.EXE, PKUNZI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, LHA.EXE. (Rename LHARC.EXE to LHA.EX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GIF Viewer              Ex: VPIC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Player              Ex: DM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 Player              Ex: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DOS Shell      Ex: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ext Editor    Ex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ANSI Editor    Ex: TheDraw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urrently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�Area�User�Prot�Node�Call�Xfer�Sys �Err �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        Versions    Edit�Edit�Edit�Edit�Sts �Log �Log �Log �Log �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   v1.41-2.01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ex/2    v2.21         �    �    -    -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    v1.16r    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III   v1.41-1.44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     v0.04-0.10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    v1.00     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     v1.18-1.20b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        v1.40-1.51R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 v2.00-2.25    �    �    �    �    -    �    - 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line    v0.01       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yon     v3.05-3.06    �    �    �    �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   v0.69�-0.85�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-X    v0.94-0.99d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'Setup' on the BOOM Utilities menu are two conver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sysop to convert their most important data to any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BS's and versions.  You can also use thes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ame BBS.  If so, make sure the source and outpu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File Converter' on then Utility menu or type 'SETUP FIL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o convert a file dir from one BBS to another BBS or version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Output Paths, then one by one each old dir nam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must be entered.  Press ENTER alone to end then conver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User Converter' on then Utility menu or type 'SETUP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DOS to convert the user file from one BBS to another BBS o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he Source and Output Paths ONLY.  The converter convert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 and statistics. (35 records)  But does not conve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ub-board access, screen colors and parameters.  To change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olors use the user editor to change a setting then press &lt;F7&gt;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all other users.  There is also a Global Color Chang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s' on the B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 is a full area manager, complete with many tools that en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to get in an out FAST.  List dirs, tag files fo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m safely!, sort Dirs, Adopt files, view interna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ext files or view ANSI's internally.  (Help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 hell you go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 If for any reason a file dir is lost during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a dir named 'DIR.BAK' in the Boo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is is a special backup featu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some aggravation.  Just copy it back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 filename.  For some BBS's, if a user is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or even in the dir moving, deleting, or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may be a problem.  (In the future I exp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fully resolved)  If so, it would be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editor with the BB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FED COMMAND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,&lt;Q&gt;  - Quit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,&lt;A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econfigure (Edit)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8&gt;  - BOOMER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sc&gt;  - Chang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&gt;  - Change/Exit fil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  - Full file editor.  (Edit up to 2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Update all missing files's status as OFF-LINE (File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,&lt;T&gt;  - Toggles display info on screen.  There are 3 togg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s one line description and filesize.  Togg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description of highlighted file and if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3 shows uploader, # file points, and #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&gt;  - Adopt files not listed. (LOCAL UPLOADS)  Adds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rea sub-directory and what is not listed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Q' at any time to abort search.  Answer Y/N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ile.  &lt;D&gt; Deletes file from the drive.  Press &lt;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ll without prompts.  File poin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either your BBS config file or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ogram.  Files can be processed by BOOMLA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et FILE_ID.DIZ desc, zap BBS ads, add file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files, etc. 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all lines &amp; increments any disk set #'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List text files. (Define List utility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- Indicates a file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 Indicates file is private, Use full Editor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edite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Users - Edit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Level - Edit all users between a min &amp; max s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act Handle - Edit users whose Handle exactly matche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r ID - Edit all users within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ndle - Edit all users starting with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l Name - Edit all users by Real Name Ex: John or Joh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r Note - Edit all users with key word in user note Ex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active Users - Edit/Delete all users inactive a certain #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ll matching users are found a window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ed user handles.  User cursor arrows, Page Up &amp; Dow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 any particular user.  To edit a user move the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user's name and press ENTER.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matching record will be displaye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-  Display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-  Display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or E - 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-  Delete Display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or Q  -  User sele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 there are 6 edit screens which can be acces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'F' key or by using &lt;PgUp&gt;, &lt;PgDn&gt;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Conference Acces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Sub-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'F9' at any time to abort input and 'F10' to save &amp;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RATIO ENFOR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as part of a nightly BBS timed even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ould be &gt;USERED RATIOS  the program MUST be run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BOOMER BBS Utils are found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 FILES 1ST - In case their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did not setup the config fil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ratio checker is found under 'Users' on the BO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program, run the setup program &gt;SETUP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from the main menu - under 'Confi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ONE of 3 different ra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L/DL(K) - Download Kilobytes to Upload Kb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# UL/DLs - # of Downloads to Upload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PCR      - Posts-to-cal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user's level isn't changed until their esta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put how many  DL(K), or Downloads, or Calls to give befor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mpt an individual USER from ratio enforcer, using the 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where in their SYSOP NOTE (NOT USER NOTE) the text "NO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ally can use that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Level to Check - All users under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evel to Check - All users above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'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up to 10 ratio levels. The ratio # must be a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99%,  typically a user's ratio is somewhere from 0-100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ios must be be entered in ascending order.  All Users fall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ed ratio will be given an the entered user level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it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   25      21    - Users with ratio under 25%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   33      26      User level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   50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   66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   75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   90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  100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]  125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]  150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]  200      65    - Highest Level is 65, all users in this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150% or higher would get a level of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CII text file called 'RATIOS.RPT' is created du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ing it contains a list of all users with their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at if any change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you to monitor all nodes,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caller is.  For Sound Blaster users,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use the SBTALKER software that come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each new caller and the time on the half hou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y talking monitor edit the SBNODES.BAT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the command line should be: BOOM SBNODES S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BOOM SBNODES C:\SBPRO\SBTAL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DOS Viewer/Play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type of Dos shell.  The sysop can mov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non-BBS dirs and view text, GIFs, archives and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s or VOCs.  This is not intended to be an fu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OS Shell, that is left to an external DOS shel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cursor arrows/&lt;PgUp&gt;/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 - Run/Execu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reate a Master file list by running BREPORTS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 directory.  Any PCB graphics or ANSi cod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r headers will be converted to ASC tex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named ALLFILES.LST.  As with the download cou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the conf #'s to specify make master list f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  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: BREPORTS LIST 1,3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BREPORTS LIST 1(1-20,22),3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BRE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Rec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X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History Log (Celerity, Oblivion/2, ViSiO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support almost any of the Forum typ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AREADIR.* type setup, the Setup program feed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yout into the main program - so wam bam in 30 mi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BBS software to the BOOM list.  I still don'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ata for some of the supported BBS's, so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ose let me know.  Also, if you have a Forum hac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e to support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OOMER at BubbaLand [4o7]886-5922  28.8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se utilities, send a comple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.FRM) and $15.00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O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5602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lando, Fl. 32856-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/Money Order's payable to: Gene 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