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GA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S AND AUXILI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E.L.B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1.0  NOTES ON NSO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RC3 - Third Reference Catalogue of Bright Galax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 Vaucouleurs et al., 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C - Catalogue of Principal Galaxies (Paturel et al., 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:  If known, the magnitude system will be shown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=blue, V=visual, P=photographic).  Only galaxies from the R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nclude this information.  Most of the magnitu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C are in the B system, but there are also some V magn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fortunately these are not flagged in the catalogu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used for any given galaxy cannot be stated with 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thod of tagging magnitude types will be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typ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 Major Axis x Minor Axis.  For RC3 galaxies, these valu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arent isophotal dimensions at or reduced to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ghtness of 25.0 B-mag per square arc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:  RC3 galaxies: The revised Hubble classification system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was unfortunately coded (to make the notati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ymbols available on the CDC printer).  A ch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in Appendix A for decoding the classification. 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will hopefully incorporate uncoded morphologic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C galaxies:  The classification consists of fou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E for elliptical, L for lenticular, S for spi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for irre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B if a bar or semi-bar structur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R if an inner or outer rin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M for multiple or possibly interacting gala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:  Position angle in degrees measured from North to East.  A P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degrees indicates a North-South orientation.  The range of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is 0 degrees to 179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XY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RCG - Catalogue of Rich Clusters of Galax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bell, et al., 1989).  This catalogue contains bo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ell (1958) data for northern clusters as well as a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vey.  The first 2712 entries (the original Abell catalog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esignated as AGC, while entries 2713 through 407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ed RCG.  (Note that the designation "Abell"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bell planetary nebula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_10:  Magnitude estimates of tenth-, third- and first-ranke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_3: 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_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 The new survey entries in the RCG (2713 - 4073)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values.  The values which are given have been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the distance class of the cluster, using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by Dr. Harold Corwin.  The size values fo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2712 are measur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:  There are three parts to the classification field: ric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, distance class and Bautz-Morgan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.g., "1 4 III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 Class        Magnitude of 10th brightest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            13.3 - 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              14.1 - 1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               14.9 - 1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               15.7 - 1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               16.5 - 1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                 17.3 - 1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                       &gt; 1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ness Class     Number of galaxies of mag mag_3 to mag_3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                    30 -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              50 -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                80 -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                130 -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                200 -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                  &gt;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tz-Morgan Class    Mag difference between two brightest galax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                        Larg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                          Moderat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I                          Little or n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LYNGA - Catalogue of Open Cluster Data, 5th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G. Lynga, 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C2000 - NGC 2000.0 (Sinnott, 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Y CAT - Sky Catalogue 2000.0, Vol.2 (Hirshfeld &amp; Sinnott, 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:  Four-part Trumpler classification (e.g., "2 3 r n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Detached.  Strong concentration toward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Detached.  Weak concentration toward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Detached.  No concentration toward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Not well detached from surrounding sta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ightnes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Small range in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Moderate range in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Large range in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c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- Poor (less than 50 st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- Moderately rich (50 - 100 st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- Rich (over 100 st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"n" following the richness class indicate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bulosity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SKY CAT - Sky Catalogue 2000.0, Vol 2 (Hirshfeld &amp; Sinnott, 19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:   Shapley/Sawyer concentration class.  Values range from 1 to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maller the number, the more concentrated th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GHT NEB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SKY CAT - Sky Catalogue 2000.0, Vol 2 (Hirshfeld &amp; Sinnott, 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P 2  - A Catalogue of HII Regions (Sharpless, 19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:  Sky Catalogu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:  E=emission, R=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sibility:  eeF, eF, vF, F, pF, pB, B, vB, eB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=extremely,  v=very,  p=pretty, F=faint,  B=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ghtness:  1 (brightest) to 6 (faintest) (on red pl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pe:  Ir=irregular,  E=elliptical,  C=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:  A=amorphous,  F=fila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,  "E  vB1IrA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pless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:  1=circular,  2=elliptical,  3=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:  1 (amorphous) to 3 (filamen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ghtness:  1 (faintest) to 3 (brigh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,  "1 1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NEB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SKY CAT - Sky Catalogue 2000.0, Vol 2 (Hirshfeld &amp; Sinnott, 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:  Opacity:  1 (least opaque) to 6 (most opa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pe:  Ir=irregular, E=elliptical, C=circular, Co=come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=kidney, S=S-sh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G" is appended if the the nebula is or includes a glob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,  "5 E 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NEB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STRASBG - Strasbourg Catalog of Galactic Planetary Neb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cker et al., 19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:  Although the documentation accompanying the Strasbourg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elected Astronomical Catalogs CD st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nitudes are "visual" magnitudes, they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tographic.  There are sources for true V magnitu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of the entries in the Strasbourg Catalog, and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made to incorporate thes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:  The Strasbourg Catalog does not include classification data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as added from Sky Catalogue 2000.0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orontsov-Velyaminov system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Stella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Smooth disk (a=brighter toward center, b=uniform brigh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traces of ring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Irregular disk (a=very irregular brightness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= traces of ring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R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Irregular form similar to diffuse neb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Anomalou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may be combined to describe more complex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 "4+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2.0 DATABASE STATISTIC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object counts by typ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6484 - Galax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Double Galaxies (RC3 &amp; PGC do not distinguish double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ultiple galaxies -- for future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08 - Multiple Galax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6 - Galaxy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8 - Open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 - Globular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 - Clusters w/ Neb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- Bright Neb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- Dark Neb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9 - Planetary Neb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- Supernova Rem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- Knots in External Galax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- Aster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 - Singl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 - Doubl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- Tripl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59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1 - Non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83 -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3.0 CURRENT LIMITATIONS / FUTURE ENHANCEM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MegaStar has several limitations and numerou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  This section describes some of these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many others.  Since MegaStar was written for you, the us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effort will be made to be responsive to the needs and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 community.  I therefore strongly encourage you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inions and suggestions.  If a clear majority feels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re important, they will almost certainly be give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(although I reserve the right to make the final decision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is not in a prioritized order.  Not everyth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be included in the next release, so I will rely on you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cide which ones to imple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very likely that some good new ideas will be prop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polar or conic projection systems implemented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Star  will not display fields within 10 degrees of either 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apologies to those who wanted a finder chart for Polarissim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plots are generated using a screen dump, and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VGA resolution (640x480).  Stars will appear a little ra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stellar objects will be prone to having jagged edges.  B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gaCharts" may not be as aesthetically pleasing as some other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netheless quite functional and serve very nicely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ed resolution actually makes it easier to correlate sta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gnitude legend, since each symbol has a unique "sign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charts print much faster than they would at high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(800x600 and/or 1024x768) display resolution is a pos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I can solve the mouse compatibility problem.  This woul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of the screen dump hardcopy char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strophotographers, a "photograph framer" utilit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MegaStar.  The effective focal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ic system and the film format would be specifi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matching the photographic field would be drawn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tangle could be moved, rotated and plotted on the hardcopy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not only be useful in determining whether a target would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tographic field, but also useful in positioning the came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not directly visible in the viewfinder (using star patter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un into situations where a large nonstellar objec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ay in the field, but a slight shift of the field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disappear. This occurs because the CENTER of an objec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within the display boundary in order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SO Database Utility could be converted into a standal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relatively easy task, it will probably be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high priority and be included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ools for not-so-deep-sky work could be added to MegaSta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plot comets and asteroids by entering their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This would include a  facility for automatically plo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of these objects (annotated with tick marks and dat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tore them in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ufficiently large photometric stellar database we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Star could possibly have some potential for use in variable sta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stars would be plotted with a unique symbol and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magnitude.  The variable stars would also have a unique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data could be accessed by clicking on them with the mous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stellar objects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ufficient interest, the Washington Catalogue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tars could be incorporated into MegaStar.  The doubl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reated in exactly the same manner as nonstella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icking on them to display their descri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egaStar does not implement any techniques for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ment of object labels.  While an automated logic techniq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it may need to be combined with the ability to manual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labels.  Reducing the character size of the annot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but the size currently being used is already the minimum us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available in the graphics driver.  Custom fonts which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size might possibily be obta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cility in MegaStar for identifying stars.  The GSC u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dentification system, which would not be useful for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found a database of Flamsteed numbers, but if on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its inclusion would be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ellation information is not available 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In spite of it's problems (from a programmer's perspec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oes offer many benefits, such as extensive printer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display/printing resolution capabilites.  A Window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Star in the future is almost a 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4.0  NOTES ON THE STELLAR DATAB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llar database of MegaStar is derived from the Guide Star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GSC), developed to support the Hubble Space Telescope.  The G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18,819,291 objects, divided into two classes:  stars (15,169,87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rs (3,649,418).  Each entry consists of Object Name, Multiple Object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Identifier, Coordinates, Coordinate Error, Plate Bandpass,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Error, and Object Classification (star or nonstar). 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lag indicates that the object has multiple entries due to app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 Star Catalog is quite large (over 1,200 MB) and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tronomical Society of the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90 Ash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n Fransisco, CA  94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gaStar's database, only the coordinate and magnitude data were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objects classified as stars were selected.  In order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physical size of the database, the ASCII values wer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efficient binary format, and the precision of the data wa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.  The RA and Declination are accurate to within 0.8 arcse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lues, and the magnitudes are rounded to the nearest half-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der chart purposes, these precisions are quit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 Star Catalog is a monumental achievement.  Nothing else com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close to its potential for producing detailed charts, but it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mitations as a stellar database.  One must keep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purpose of the GSC was to provide enough stars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the Hubble Space Telescope.  While the nominal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is often stated to be 15.5, it is by no means complet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.  In dense stellar areas, the limiting magnitude was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objects to about 700 per square degree.  In som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lky Way, the limiting magnitude may only be 13 or 14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incompleteness for a given magnitude limit.  If a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th magnitude stars, that does not mean that ALL the 15th magnitude st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gion were included.  This is particularly true in the vicinity of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  While a few clusters do show some concentration of star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open and globular clusters to approach their visual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son for incompleteness involves the star/nonstar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Anyone who has ever inspected a POSS print can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that an automated process would have in distinguish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 many cases.  Since the purpose of the GSC was to be a reliab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ellar data for the HST, the classification mechanism was biased to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rs.  It was preferable to miss a star than to misclassify a non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star.   By omitting the "nonstars" from the GSC,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 stars were lost, particularly in the vicinity of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hole, the sophisticated techniques employed in the image proce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SC to distinguish stars from nonstellar objects performed extremel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But in such a complex task some errors are inevitable.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Star prototype, a number of galaxies showed a "star" plotted at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instances, these may have been legitimate stars, but the majorit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nuclei that were misclassified as stars.  Small galax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idden by these "stars", especially for large field sizes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0 GSC entries misclassified as stars were manually (and painstakin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MegaStar database.  Be aware, however, that mo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rregularities do not significantly hinder the intended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Star, which is to produce useful, detailed finder charts.  Experi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field tested "MegaCharts" have shown that a few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stars do not seriously degrade the effectiveness of the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5.0  COMMENTS ON THE NON-STELLAR DATAB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atalogues were used in the compilation of the non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the high frequency of errors and discrepanci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troublesome.  One could spend years sorting out this 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cquired a profound respect for the developers of The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ource for galaxies is the Third Reference Catalogue of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es (RC3, 1991).  This is the most reliable of the major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s, but it contains "only" 23,000 entries, and omits many 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es.  This was supplemented by the Catalogue of Principal Galax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C, 1989) which contains about 73,000 entries.  Unfortunatel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is inferior to the RC3.  Dr. Harold Corwin estimates that 2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xies in the PGC contain an error of some sort.  I encounter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) some glaring errors, such as the assignment of NGC 2392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kimo Nebula) to one of its galaxies.  But in spite of its probl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 contains such a wealth of good information that its inclu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ed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ffort was made to exclude all PGC galaxies which we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3, but you will occasionally click on a galaxy and see two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-- one from the PGC and one from the RC3.  This will usu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because the two entries have different d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atabase problems encountered have involved the NGC and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.  After all these years, there still seems to b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surrounding many of their entries.  Many of the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ed New General Catalogue (RNGC) classified as nonexisten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GC 2000.0 as galaxies, with errors on both sid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 7333, which NGC 2000.0 calls a galaxy, does not exist (at lea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ppear on any photograph that I have ever seen).  The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dopted in compiling the database for MegaStar wa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mistakenly classify a questionable object as nonexist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eive someone into hunting for a truly nonexist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ever the RNGC and NGC 2000.0 disagreed as to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alaxy, the RNGC was given preference and the galaxy wa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existent.  Note that this only applies to galaxies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lusters which RNGC classifies as nonexistent do indeed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ght and dark nebulae pose a problem for MegaStar. 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quite large (over one degree), and it can be anno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a 2-degree field and suddenly see it turn almost solid r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lso tend to be irregularly shaped.  Right now MegaSta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using rectangles, which can be quite inaccura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arc-shaped or appendaged nebulae.  The decision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most nebulae larger than one degree, except for certa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known or bright objects (such as NGC 7000, the North American Neb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future release of MegaStar will display nebula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hapes by storing a digitized outline (probably a VER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ffort will be made to improve the quality of the nonstella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new release of Megastar.  Your participation in this eff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encouraged and would be most appreciated.  Please subm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or suggestions to the address on the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6.0  GENERAL COMM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nstellar object symbols are generally larger than star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ellar objects are plotted first to avoid hiding any stars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ellar objects are sorted by size and plotted largest to small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large objects from hiding small objects.  There is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o the number of NSOs which may be handled in this wa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1200 NSOs (counted in RA order) in a field will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will be plotted in RA order without regard for siz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nly encounter this many NSOs in large fields, which will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object to its minimum symbol size anyway,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ser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at disk caching can improve the performance of Mega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. There are many commercial products on the mark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feature, but it is also included as part of DOS 5.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extended or expanded memory in order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c:\dos\smartdrv.sys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nfig.sys file.  The "2048" specifies the amount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in KB) to allocate for the disk cache, and can be se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and 2048. If you have a disk compaction utility, such as Nor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isk, you should run this before loading MegaStar, sinc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 will degrad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using the cursor coordinate and distance readouts,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ixel resolution of the field will affect the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esolution of the display area is 451 pixels. 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3 deg field, the resolution will be 180/451, 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4 arcmin per pixel.  This will determine the maximum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readouts.  If a given point reads out +10d 00.0', moving 1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will read out 10d 00.4', even if the cursor is at the exac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bject with a listed declination of 10d 00.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as mentioned previously, MegaStar currently does not employ any 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lar projection systems.  The distortion which this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with both field size and distance from the equator.  F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power eyepiece fields, this distortion will be negligib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 chart purposes) even at far northern or southern decl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for galaxy clusters, remember that "Abell"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Abell planetaries only.  Use "AGC" for Abell galaxy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original  catalogue (1 - 2712) and "RCG" for 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nt survey (2713 - 40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7.0 ACKNOWLEDGM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ould like to express his sincere gratitude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have made contributions to the MegaSta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ra Wilson devoted a tremendous amount of time and energy to many fac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ject.  Her assistance in the production of the nonstella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valuable, as were her many, many hours of testing.  Barbara w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"sounding board" for ideas, and her sound advice and sugges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pensible.  Her enthusiasm, encouragement, and belief in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 source of inspiration and motivation that cannot be over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r Wilson also put a great deal of thought into this project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oo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Goldberg devoted many, many hours to this project.  Steve's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uncovered numerous bugs, and he wrote the first draft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His  tremendous support and enthusiasm for this project we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Harold G. Corwin, Jr. of Caltech was also an enthusiastic sup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gaStar, and I am very grateful to him for supplying machin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Third Reference Catalogue of Bright Galaxies (RC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Galaxies Catalogue (PGC).  Dr. Corwin was most gener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with me his considerable knowledge of galaxies and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Skiff of Lowell Observatory is one of the best friends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y has ever had.  His generosity in sharing his knowledge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tched only by the vastness of that knowledge.  I am very gr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rian's encouragement and coun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ray Cragin was a tremendous source of inspiration and encour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point when I needed them most.  Murray contributed man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Tom Mote, Professor Emeritus of St. Mary's University,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valuable suggestions, in addition to his enthusiastic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 Lambert, Director of the George Observatory at Brazos Be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, Texas, kindly made available the facilities of the Observa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 early stages of this project.  His time and effort we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, but by no means least, I wish to thank my wife, Anita, f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understanding while enduring many, many months of neg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her that I dedicate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f these people, and to many others who provided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 and support, I wish to express my most heartfelt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