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GUIDE FO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E.L.B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1.0  SCREEN LAY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MegaStar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t the upper left labelled "1" contains the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readouts for the cursor, described in sect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2 is the menu, explained in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3 contains the current values of certain key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ranometria page number of the fiel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4 is the magnitude legend, which is a static area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manipulated in any way.  You will see that the lege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gnitude 6.  Due to the wide range of magnitud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database and the limited resolution of the VGA displa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imit the number of magnitude symbols.  Therefore al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 6 and brighter will be represented by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5 is the non-stellar object (NSO) legend.  If you are using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ick on any of the individual boxes in this legend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n object type.  The boxes labelled "ALL ON" and "ALL OFF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you would expect: enabling or disabling the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ellar objects.  At the present time, object type sup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       NSO Symbol Lege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|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|                   | 4 |         Glxy =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|   |         GxCl = Galaxy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DISPLAY      |---|         Open =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 |                   |   |         Glob =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AREA        |   |         Plan =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| 5 |         BrNb = Bright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|   |         DkNb = Dark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|                   |   |         ClNb = Cluster +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 |                   |   |         Astr = Aste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       UNKN = Unknown or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2.0  CURSOR CONTR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3-button mouse, only the left and right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is software.  Also, problems have been rep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Genius mouse (the cursor corrupts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enu functions with the mouse, simply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(which will highlight) and press either mouse butt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nu items below "&lt;ctl x&gt;exit program" cannot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and will not highlight.  The mouse curso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display of certain object types by clicking on the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O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side the display window,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ordinate readout of the cursor position to updat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 screen).  The distance readout will also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ngular distance between the last two successi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nter of a non-stellar object falls within the cursor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ve data for that object will be displaye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center of large objects can be difficult 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.  An effort will be made to implement an improv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ying non-stellar objects in a future release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 the center of two objects, a description of both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o remove the object description box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 blank area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will center the fiel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ITHOUT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, menu functions must be select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which is the letter or symbol to the lef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menu.  Also, you will not be able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elected non-stellar object types.  This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used to move the cursor. The normal arrow key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ontrol of the cursor movement, while the keypad arrows (2,4,6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in larger increments.  Be sure that the "Num Lo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-stellar objects and read out the curso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display at the cursor position, hit the lette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3.0  MENU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nu will be slightly different depending up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 is detected. These differences are described in sect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nu functions are quite straightforward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ost are easier to understand by using them than by read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 are some fine points, however, which requi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are using a mouse, each menu item has a "hot key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symbol in yellow ) which may be used to invok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 To view a brief help panel for a menu functio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hit the hot key for that function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nel,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nu functions will bring up pop-up menus, some of them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In some cases, the mixture of mouse and keyboar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e a bit awkward or confusing.  An attempt will be made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are using a mouse, the ARROW and ENTER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pup menu boxes, and the ESCAPE key will cancel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enter coordinates.  A keyboard entry popup f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ordinates of the display, enabling you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te an object.  Enter the catalog designation of an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display to center on that object.  The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ase-sensitive (any mixture of upper- or lower-c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.  Blanks will be ignored.  For example, to locate NGC 456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nter "NGC 4565", "ngc4565", "NGC    4565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exact catalog name or abbreviation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provided in the file CATA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field size.  A keyboard entry popup for entering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grees, minutes, seconds.  The minimum field is 30 arcs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is 20 degrees.  Due to the large number of st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fields larger than 5 degrees or so tend to g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.  To avoid a long wait while the field turns soli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eld 6 degrees or larger will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rink stars" mode (see menu function "s - shrink sta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fter the field is drawn, the "unshrink" functi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so use with care.  You can hit ESCAPE to abort a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(^z=2x zoom).  Using the mouse to select the zoom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&lt;CTL&gt;z, will zoom the field by a factor of 2. 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z" will bring up a zoom box, which may be positio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  The left mouse button increases the box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decreases the zoom box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and adjusting the zoom box, hit any ke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oz.  Mooz is the opposite of zoom, causing the field to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size it was prior to zooming.  Up to 10 previous zo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, and you can step back through each one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mooz function.  If you explicitly set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f - set field size" function, the zoom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display annotation.  Causes non-stellar objects to be lab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imary designation.  This function has a toggle a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it again will clear the object annotation. 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vision for overplot resolution has been implemented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ed field will make labels difficult or impossi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stars.  Supresses the display of stars.  This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, and invoking the function again will replace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hrink stars.  Causes all star symbols to shrink to 1 pix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ggle action, and invoking this function agai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tar symbols.  This is useful when displaying large fiel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ellar objects will be less hidden by stars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much less time to draw.  It is also useful for see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trends on very large fields  (over 10 degrees)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voked when a field 6 degrees or larg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NSO database utility.  This is described in a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NSOs to file.  You will be prompted to enter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ve list of the non-stellar objects currently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that file.  The file will be a standard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inted using the DOS "print" command.  Due t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, only the first 1200 NSO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yepiece view.  Displays a list of all the eyepiec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system.  When an eyepiece is selected, a circ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e field of view of that eyepiece will be drawn,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.  The "ENTER PARAMETERS" box will bring up a sub-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enter the focal length of your telescop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piece list, and set the "FILL SCREEN" option. 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 EYEPIECE" panel, to remove an eyepiece simply blank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u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"FILL SCREEN" option is turned on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size so that the eyepiece field will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eyepiece field circle will simply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isplay (unless the current field is too smal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be enlarged to accomodate the eyepiec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mirror image field.  The field will be right-left rever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in an  optical system with an odd number of mirr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hmidt-Cassegrain or a refractor with a star diagon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ction.  When the field is mirror-imaged, an "M"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ass diagram to the left of the magnitude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invert field.  Inverts the field.  This is a togg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n overlap.  Sets the amount that the field will shif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s panned using the arrow keys.  An overlap value of 0.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play will move 90% of the field size, providing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raw coord grid.  Controls the display of a grid overl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star mag lim +.5.  Increases the stellar limiting magnitude b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.  For example, if the current limiting magnitude is 14.0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will be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star mag lim -.5.  Decreases the stellar limiting magnitude b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.  If the current limiting magnitude is 13.0, the new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et star mag limit.  Two consecutive popup menus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ill set the faint stellar magnitude limit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bright magnitude limit.  The stellar databa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s to the nearest half-magnitude.  These popups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arest whole magnitude, but the faint limit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0.5 magnitude using the "+" and "-" menu function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nt magnitude limit of "15" means "15 and fainter," and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of "4" means "4 and brighter."  Note that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when you are in "u - Uranomet mag lim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 NSO mag limit.  Sets the upper and lower limiting magnitu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non-stellar objects.  The non-stellar databas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s to the nearest 0.1 mag.  You may also specify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bject having unknown magn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ranomet mag lim.  A quick way to approximate a Uranometria ch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limiting magnitude to 10.  Useful for correlating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ranometria charts.  The magnitude legend will be re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10 (instead of 6 to 15).  Note that in thi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 - set star mag limit" function is disabled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 the "-" and "+" functions to adjust the faint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-magnitude steps.  The "+" function will not let you g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th magnitude, however.  This is a toggle action.  Invo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gain restores the limiting magnitude to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and resets the magnitude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night vision mode.  For using MegaStar in the fiel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RED. This has a toggle action, but there is a safet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oing back to full-color mode to prevent serious acci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(like being beat up by the person next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use - id at cursor.  This is the left mouse button function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"2.0 CURSOR CONTROL".  Updates the coordinate read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 N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use - cent cursor.  This is the right mouse button function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"2.0 CURSOR CONTROL".  Centers the fiel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pan.  The arrow keys cause the field to pan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the arrow.  The degree of movemen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 Overla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Print chart.  Makes a harcopy plot of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automatically be removed from the displa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You can hit ESCAPE to abort a print tha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must be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pson LQ-850, EPSON FX-85 and HP LaserJet emulation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  You have the option of either s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printer, or writing the data to a print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option, you can print charts at later time,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nother machine for printing.  For example,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print job to a file called PAL15_HP.PRT.  To print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COPY PAL15_HP.PRT &lt;destination&gt; at the DOS prompt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stination&gt; with the port that your printer is connected to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 LPT1).  When the print job is routed to a file, a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across the top of the display to inform you of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menu toggle.  Use the space bar to turn the menu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L&gt;x - exit program.  Exits the program.  You will be given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aving all of the current parameter settings,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ssion.  Virtually every selectable paramet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-- center coordinates, field size, magnitude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Note that you do not need to save parameters in order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made to the eyepiece list or telescope focal leng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automatically when you exit Mega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olor control.  NOTE: This does not appear on the menu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set the colors for certain display objects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for selecting the object to modify (e.g., galaxy symbol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ymbol, etc.).  Then use the a,s,d,j,k,l key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GB (Red/Green/Blue) values.  The valid range for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 to 63.  Black would be represented by 0,0,0 and the brighte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63,63,63.  0,0,63 would be bright blue, 0,0,20 would be dark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,63,0 would be yellow, etc.  It may not be immediately obviou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ange takes effect immediately as the RGB values are modifi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this works, hold down on one of the intensity adjust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,s,d,j,k, or l) to effect a rapid color change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binations until you achieve the desired color, then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at color.  Your color settings ar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s.dat."  If the file doesn't exist (which it won'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facility), it will be created.  If you ever want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s and start over, just delete or rename th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F8 - When in night vision mode, use F7/F8 to incrementally dim/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.  The intensity setting will automatically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ssion (in the "colors.dat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4.0  IF YOU DO NOT HAVE A M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ouse, there will be 3 difference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"Mouse1" will be replaced with "enter", "mouse2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"b", and "arrows" will be replaced with "&lt;CTL&gt;arr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rrow keys are used to move the cursor, panning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&lt;CTL&gt;arrows.  You may find that the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when you hold down the arrow key.  If this is the cas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ypematic rate (the rate at which a character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held down).  To do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CON  RATE=32  DEL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before running MegaStar.  Valid values for the r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32 (with the default being 20).  Valid values for the de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 and 4 (corresponding to 0.25, 0.5, 0.75 and 1.0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set the typematic rate after you exit Mega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5.0  NSO DATABASE UT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O Database Utility enables you to access and modify the non-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base.  The NSO database has 2 components: the prima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ta that comes with MegaStar) and auxiliary (data which you 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NSO Database Utility,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:  LIST PRIMARY N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:  MODIFY PRIMARY N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:  LIST AUXILIARY N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:  MODIFY AUXI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:  ADD OBJECT TO AUXILIARY N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:  DELETE OBJECT FROM AUXILIARY N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:  RETURN TO CH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LIST PRIMARY N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ring up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: DISPLAY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: SET LIMITS FOR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: SELECT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: SELECT CATALOG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: SELECT PARAMETER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: DISPLAY FILTERED LIST ON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: WRITE FILTERED LIS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: DISPLAY FILTERED LIST ON SCREEN AND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is self-explanatory. 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will bring up a submenu which will allow you to enter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bring up a panel containing a list of object typ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by highlighting the desired object type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.  Instructions are provided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rings up a selection panel for catalogues. 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few catalogues in the search, hit F4 to turn all cat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 Then highlight the ones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you were to do the search with all catalogue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bjects would be selected -- unless the catalogue filte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urned off.  This is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brings up another selection panel, and allows you to sel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want to ignore the magnitude in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, highlight "magnitude" in the list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alues set for magnitude filtering. 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ing will be suppressed until you toggle it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highlighting "magnitude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r all items in the "ignore parameters" lis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generating filtered lists, objects whi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 value for a filtered parameter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 UNLESS that parameter is being ign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are filtering objects by magnitu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with an unknown magnitude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(even if it satisfies all other filtering criteria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select (i.e., highlight) "magnitude"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rameters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will display the filtered list on the screen. 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"paged" manner so that nothing will scroll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have had a chance to inspect it.  Hit ESCAPE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a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writes the list to a file only. 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 If the file you specify already exis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rtunity to respecify the file name. 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ll be an ASCII text file, which you can pr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"pri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combines F6 and F7.  The data will be simultaneous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: MODIFY PRIMARY N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designation of the obje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A panel will then be displayed which will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items, such as size, magnitude, object type, et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llowed to modify the coordinates or desig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: LIST AUXILIARY N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submenu with options for displaying Auxiliary 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data which you have added to the NSO database). 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Primary NSO Data" except it lacks parameter filter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: MODIFY AUXILIARY N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"Modify Primary NSO Data" described above,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ability to modify coordinates and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: ADD OBJECT TO AUXILIARY N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your own objects to the NSO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panel for entering the parameters for the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quite straightforward. Note the option for pre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you enter.  If, for example, you only have 1950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, use "F5" instead of ENTER to accept the data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specify the epoch from which to precess you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utomatically be precessed to J2000.0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: DELETE OBJECT FROM AUXILIARY N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designation of the objec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e database.  Note that you can only delete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ded.  There is no facility for deleting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SO database.  You can, however, change the magnitu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SO object to 25.0.  Then if you set the NSO magnitud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(menu function "n - set NSO mag limit")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, such as 24.9, that object will nev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odify an object, either Primary or Auxiliary, an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 a file named NSO_MODS.LOG.  Both the origin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a for that object will be written to the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record of all changes you have made to the 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would be a good idea to back up this fil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NSO data, which are the objects you add,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UX_NSO.BIN.  You should back this file up frequently (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nother object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