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DN FOSSIL appendage. The functions are to be ca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=0x90 and the function number in AL. See the  FOSSIL  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FOSSIL programming and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appendage, appendage code=0x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0 - check for ISDN append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maximum function numb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'c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'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X != 0x1969, this FOSSIL doesn't feat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DN appen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1 - reset ISDN driver/hardwa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erminates all connections on all ports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DN driver/hardware. If 'cFos' was loaded  with  -jr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000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2 - get ISDN connection info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number of bytes to get from appe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= ptr to ISDN info block in applic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number of bytes transfered into applic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DN info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   offset   into   additional   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ements in  bytes,  start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 PTR incoming call: incoming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going call: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 ptr to ASCIZ string, segmen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number of b-channels currently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ORD   connectio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0 = 1   b2-protocol suppor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1 = 1   b2-protocol  support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2 = 0  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outgo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other bits are reserved  for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   current C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ISDN  info  block  can  contai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mation  elements  reflecting  national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, e.g. LLC/MSN/Subaddress/EAZ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type 1 =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requested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Additional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3 - get charging info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no of b-channel of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=main channel, 1=first aux channe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ff = sum of all charges on all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ant of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1, no valid b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num. of charges used for curr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num. of seconds remaining in current charging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alid after  2nd  charging  unit,  otherwise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ation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no connection is active this  func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with BX = 0 (as well as BX = 0xffff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returns CX = 0  and  BX 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ing  unit  of  the  last  call  (main  +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4 - add/remove b-channel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1 -&gt; add, 2 -&gt;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1, no activ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2, connect/disconnect alread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 call  to  this  function,  'cFos'  initi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/disconnect sequence. During  this  sequenc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 to  this  function  result  in  error  000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ion can be determined by monitoring the numb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5 - get ISDN time/dat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:BX = difference between ISDN time and local  ti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. CX = most significa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End of Text 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