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from Safari Software (Member 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is an overhead action game featuring beautiful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music, sound effects, and everything you would expec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n-operated arcad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 If you're going to sell this share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terms listed in LICENSE.DOC on this disk.  It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uidelines and requirements for distributing Safari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, especially for CD-ROMs and in retail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ENTIRE SAFARI COLLECTION: We'll send the entire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ari's shareware games to any shareware vendor for only the cost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stage, currently $8 + $4 S/H.  Federal Express shipp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cost in case you're on a deadline.  Just call us toll-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S: PCX screens of every Safari game are included in th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llection described above.  However, if you wish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e highly recommend "Screen Thief", an excellent sharewa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program from Nildram Software (on Compuserve, GO UKSHAR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reat ut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:  We thank you very much for distributing this game!  Th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looks forward to working with you to promot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Safari Software in the USA, Canada, Australia, and A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Safar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800-238-1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301-738-02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0451,6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70451.6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Safari Software in Europe, please call th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UK                        Epic Deut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Baker Ave                             Mendelssohnstr. 1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ton, Beds. SG19 2PJ                   D-2276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                            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44-767-260-903                   Phone: 040-899-68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+44-767-262-043                   Fax  : 040-899-684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100265.21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