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ari Software            Orders: 800-238-1393            Compuserve: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6 Holbrook Drive    Questions: 301-738-0230          Compuserve: 70451,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ac, MD 20854 USA         Fax: 301-299-3841  Net: 70451.6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ways receive a bonus disk of games FREE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lace a check mark in the [ ] boxes below,  and add up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pecial discount!  Order any TWO product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$5.00 -- or buy THREE and save $10.................. SAV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and Adventur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son Storm in Space Chase ..........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raffic Department: 2192 ..................................($3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Linewars II .........................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ighway Hunter ............................................($2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 Shipping &amp; Handling (International add $2 extra)......... __$4.00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yland residents must add 5% tax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[ ] 3.5" High Density        [ ] Check here if you hav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3.5" Low Density             from Safari Software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5.25"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  Phon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