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ONTEDIT ver 0.04, By Cohenico, All Rights Reserve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�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Edit is a font creator, for IntroMakers, and of-course for Cohenic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ile format it  creates is  the same as GDS's FontEdit font 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(in Pasc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X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Y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Data : Array[1..50,1..FontX,1..Font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ont file doesn't  contain all  the 255 ASCII chars,  because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neccessary, and completely waste, so it contains the  following ch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CDEFGHIJKLMNOPQRSTUVWXYZ1234567890?!+-()/.,'':;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raw any of the above chars in the shap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Use 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unning FONTEDIT.EXE you will see a board, a color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uttons in low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ll press mouse-left-button on the big boar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 box in the board, and a pixel in the real square.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the way to make fonts, when you can use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tinuos drawing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draw the char all over again, click on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hange the board size, use X and Y siz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10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opy chars you can use the option copy,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char to some chars, or to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current char use the Previous/Next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color use the color table, in the upper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lick on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ading fonts use the option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aving fonts use the option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