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mith : The Flintstones Coloring Book: Version 1.2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READ THIS ENTIRE FILE AS IT CONTAIN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YEARN 2 LEARN The Flintstones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mith would like to thank you for purchasing our YEARN 2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ntstones Coloring Book title.  We sincerely hop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enjoy this softwareand that it provides your family with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 learning.  Everyone at Image Smith has been working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duct that truly makes learning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YEARN 2 LEARN product was designed to instill a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ire to learn by making education fun, NOT boring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please look for additional YEARN 2 LEARN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mith in the future.  If you would please fill out you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e can better serve you in the future. 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you are assured support on our hotline and you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exciting new products coming soon to your favorit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yone at Image Smith, thank you again for purcha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 2 LEARN The Flintstones Coloring Book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 USERS: In order to run this software on your PC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to your system.  You can do this automatically b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pplication and running the SETUP.EXE program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Disk 1.  The Setup program will install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you specify.  Finally, it will create a Program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YEARN 2 LEARN The Flintstones Coloring Book 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installed YEARN 2 LEARN The Flintstones Coloring Book 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he software at any time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lintstones Coloring Boo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ATION HAS BEEN DESIGNED AND OPTIMIZED FOR PLAYB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HOWEVER, TO FURTHER IMPROVE PERFORMANCE, YOU CAN PERFOR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unnecessary drivers and boot up applications.  Thi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dditional memory for YEARN 2 LEARN The Flintstones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640 x 480 x 256 colors resolution video driver.  Us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drivers will slow down the performance of The Flint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IDEO DRIVER AND BOARD COMPATIBILI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boards and drivers do not properly support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required by Windows and correspondingly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EARN 2 LEARN The Flintstones Coloring Book.  The following is a list of video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running at 640 x 480 x 256 colors resolution which at pr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with YEARN 2 LEARN The Flintstones Coloring Boo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             Driver Name             Driv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Prodesigner II   VGA448.DRV              3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Viper VLB       VIPER_08.DRV            4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                 n/a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           W31-626.DRV             4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      ORCHIDF.DRV             8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s               V7256.DRV               5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   WSPDR480.DRV            4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        WSPDR480.DRV            4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running the The Flintstones Color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rticularly incorrect functionality, erroneous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even crashes, you can try the following steps to re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are running the appropriate driver for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are using a 640x480 resolution driver which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have the latest version of your video board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ct your video board manufacturer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supported video board and display driver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N 2 LEARN The Flintstones Coloring Book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mi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Image Smith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mi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 Sepulved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 9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415-292-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