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liners V2.1 PPE Written By Sticky Fingaz [PRiMAL] &amp; Hel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are Oneliner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p if you dont know your a moron..but it is self explanitor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leave Oneliner quotes that will be displayed to the next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ong with other oneliners that were left by other user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y is This Oneliners Better then Any oth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FULLY CONFIGURABLE! (except Scroll bar Promp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Scroll Bar Prompt (soon to be made configur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Unlimited max oneliners (i think)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Fully OPERATIONAL even if its UNREGISTER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Error Free (Only This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Nicer Looking then any i've seen (gotta say that i wrote 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Run the CONFIG.EXE to Config the Program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you can edit the FILE "1liner.CFG" it self! with a TEXT edito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ation is EASY..you can install it anywhere for PCBOARD in a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the "%C:\FILENAME" commands...or you can run it from another pp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S???????, WHAT ERRORS?!?!?!?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Shouldnt be any errors EXCEPT for ONE LITTLE SMALL TH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and that small thing is that if it is ONLY SAVING ONE ONELINER an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ing one oneliner..then jsut Enter a bunch of BULLSHIT onelin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thing like "SDfASFS" on each line to the actuall "1liner.DAT" fil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n it'll reset it...OR you can run the CONFIG FILE and SELECT "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RESET oneliners....and it'll do it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IN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p you dont have to REGISTER THIS DAM thing if you dont wan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registereing...That little DELAY will be removed..thats i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no FEATURE in the UNREG'd that is DIFFERENT Then the REG'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and if you still want to REGISTER IT..welp its SIMPL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s FREE TO REGISTER THIS PROGRAM...Jsut let us know who is running i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we know that this shit was Actually worth the TIME we put into it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s for Running this PP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E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ll we say hi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