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8 McCasl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water, TN  37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registration.  You will receive one ma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available version.  Upgrades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 registration.  You will recieve a mail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plus one upgrade will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complete version is availabl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from BBS.  You will also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DISK extra levels disk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rder through CompuServe you must have an accoun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on CServe, use the command GO SWREG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gistration area.  The Product number is 2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e is $25.  This will be billed on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erve billing.  Ordering through this metho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ing for $20 through th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utside the U.S. please add an additional $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extra packaging and shipping cost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for Canada and Mexi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to us must be in US Funds drawn on a US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distributors that cover AUSTRALIA, GERMANY,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, NEW ZEALAND and JAPAN. See the topic "Intern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OMED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DoomED?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_______  5.25"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/Speed of CPU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AM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AM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use 16.7 million colors in Windows?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