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SCAR RACING SVGA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nformation:                       Graphics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 Info          -  F1                 Grass Detail            -  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        -  F2                 Asphalt Detail      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 -  F3                 Objects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            -  F4                 Crowd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Change       -  F5                 Wall Detail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Weight      -  F6                 Horizon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    -  F7                 Car Detail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           -  F8                 Smoke/Dirt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Status        -  F9                 Skid/Paint Marks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Views      -  F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d Time  -  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       -  Shif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/Unpause     -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Keyboard/Joystick Mov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