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ON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Call! is a memory resident "chat" package for DOS &amp;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in 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version requires between 0 and 2-1/2KB of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t the works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DIRECTIONS FOR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the 30-day trial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CINSTAL to initialize the 30-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a purchased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CINST to install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OS VERSION OF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30-day trial version of OnCall! uses a filename of OC30DA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bstitute this reference in place of ONCALL.COM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30-day trial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OnCall! (ONCALL.COM) into memory on all workstations with whic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tend to use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Call! (ONCALL.COM) supports the following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E - Don't use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X - Don't us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- Use Disk overlays (ignore expanded and extended 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R - Run non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U - Don't use 386-to-the-MAX / QEMM "Upper"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- Un-install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 Do not use a utility like MARK/RELEASE to remove OnCall! f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OnCall! uses IPX sockets, which may not be properly close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Call! defaults to a hot-key of &lt;ALT&gt;-&lt;O&gt;.    This hot-k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any combination of &lt;ALT&gt; or &lt;CTRL&gt; and either an alphabe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A-Z) or a function key (F1-F12), via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- Use &lt;CTRL&gt; instead of &lt;ALT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Z    - Use this letter with &lt;CTRL&gt; or &lt;ALT&gt; as the hot-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12 - Use this function key with &lt;CTRL&gt; or &lt;ALT&gt; as the hot-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      defaults to &lt;ALT&gt;-&lt;O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X     uses &lt;ALT&gt;-&lt;X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#Z    uses &lt;CTRL&gt;-&lt;Z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F1    uses &lt;ALT&gt;-&lt;F1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#F12 uses &lt;CTRL&gt;-&lt;F1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all! DOS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Call! pops up, or after exiting OnCall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WINDOWS VERSION OF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Microsoft Windows, execute the OCWIN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we recommend that you configure Wind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OnCall! when Windows is start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by including OCWIN.EXE in the "load=" stat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file (e.g., load=OCWI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1 users can also include OnCall! in the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When this is done, we recommend that you set OnCa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minimized.  You may also wish to assign a hot-ke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have pop-up access to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CONSIDERATIONS FOR ONCALL!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all! uses the NWIPXSPX.DLL and NWCONN.DLL lib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Novell, which are included in this ZIP fi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.  If these files are not currently pres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, you can copy these two files into you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PX.386 v1.10 or greater virtual IPX driver must be loa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INI file (network=*vnetbios,vnetware.386,vipx.386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386Enh] section header), and you must be running eith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X v3.10 or greater, or IPXODI v1.2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trongly recommend that you convert to the IPXODI driv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LSL v2.00 and IPXODI v2.00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resent, the updated LSL and IPXODI are in IPXLSL.ZI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IB Library 1 or 5.  The complete IPX ODI driver s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OSUP6.ZIP in NOVFILES, and VIPX.386 i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UP7.ZIP in NOV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operate in Windows Standard Mode, the TBMI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from Novell's WINUP7.ZIP) must be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F INBOUND CALL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other user is "calling" your workstation, OnCall!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you of this event by playing any WAV format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IN.INI file, create an "[OnCall!]" section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 a "notify=d:\path\filename.wav" stat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WAV file that should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sound boards can use the PC speak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Microsoft to enable sound capabilities. 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download SPEAK.EXE from the Microsof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(GO M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ONCALL!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Call! is currently available for $14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OnCall! at $149 per file server. 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- Contiguous US ONLY (up to 3 products)                _______$7___</w:t>
      </w:r>
    </w:p>
    <w:p>
      <w:pPr>
        <w:pStyle w:val="PreformattedText"/>
        <w:bidi w:val="0"/>
        <w:jc w:val="left"/>
        <w:rPr/>
      </w:pPr>
      <w:r>
        <w:rPr/>
        <w:t>All others: Shipping will be calculated and added to your ord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Card  ___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Ca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HILL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 or (410)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novative Network Solution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VENA</w:t>
      </w:r>
    </w:p>
    <w:p>
      <w:pPr>
        <w:pStyle w:val="PreformattedText"/>
        <w:bidi w:val="0"/>
        <w:jc w:val="left"/>
        <w:rPr/>
      </w:pPr>
      <w:r>
        <w:rPr/>
        <w:t>forum.   (GO INFINITE to access this for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 (through CSERVE or NHUB), you can address technical</w:t>
      </w:r>
    </w:p>
    <w:p>
      <w:pPr>
        <w:pStyle w:val="PreformattedText"/>
        <w:bidi w:val="0"/>
        <w:jc w:val="left"/>
        <w:rPr/>
      </w:pPr>
      <w:r>
        <w:rPr/>
        <w:t>support 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notified of new releases of this product, or other</w:t>
      </w:r>
    </w:p>
    <w:p>
      <w:pPr>
        <w:pStyle w:val="PreformattedText"/>
        <w:bidi w:val="0"/>
        <w:jc w:val="left"/>
        <w:rPr/>
      </w:pPr>
      <w:r>
        <w:rPr/>
        <w:t>Infinite Technologies products, please sign up for our "updates"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, send a message to Updates@Infinite with a</w:t>
      </w:r>
    </w:p>
    <w:p>
      <w:pPr>
        <w:pStyle w:val="PreformattedText"/>
        <w:bidi w:val="0"/>
        <w:jc w:val="left"/>
        <w:rPr/>
      </w:pPr>
      <w:r>
        <w:rPr/>
        <w:t>subject of SUBSCRIBE.  The Infinite hub can be reached via CSERVE</w:t>
      </w:r>
    </w:p>
    <w:p>
      <w:pPr>
        <w:pStyle w:val="PreformattedText"/>
        <w:bidi w:val="0"/>
        <w:jc w:val="left"/>
        <w:rPr/>
      </w:pPr>
      <w:r>
        <w:rPr/>
        <w:t>or NHUB, or with a direct phone call to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 users can send a message to MHS:Updates@Infinite</w:t>
      </w:r>
    </w:p>
    <w:p>
      <w:pPr>
        <w:pStyle w:val="PreformattedText"/>
        <w:bidi w:val="0"/>
        <w:jc w:val="left"/>
        <w:rPr/>
      </w:pPr>
      <w:r>
        <w:rPr/>
        <w:t>with 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the internet, send a message to Updates@Infinite.ihub.com with</w:t>
      </w:r>
    </w:p>
    <w:p>
      <w:pPr>
        <w:pStyle w:val="PreformattedText"/>
        <w:bidi w:val="0"/>
        <w:jc w:val="left"/>
        <w:rPr/>
      </w:pPr>
      <w:r>
        <w:rPr/>
        <w:t>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nd discussion lists available through our</w:t>
      </w:r>
    </w:p>
    <w:p>
      <w:pPr>
        <w:pStyle w:val="PreformattedText"/>
        <w:bidi w:val="0"/>
        <w:jc w:val="left"/>
        <w:rPr/>
      </w:pPr>
      <w:r>
        <w:rPr/>
        <w:t>library service, send a message to Library @ Infinite with a subject</w:t>
      </w:r>
    </w:p>
    <w:p>
      <w:pPr>
        <w:pStyle w:val="PreformattedText"/>
        <w:bidi w:val="0"/>
        <w:jc w:val="left"/>
        <w:rPr/>
      </w:pPr>
      <w:r>
        <w:rPr/>
        <w:t>of INDEX.  (CompuServe Mail users use MHS:Library@Infinite, internet</w:t>
      </w:r>
    </w:p>
    <w:p>
      <w:pPr>
        <w:pStyle w:val="PreformattedText"/>
        <w:bidi w:val="0"/>
        <w:jc w:val="left"/>
        <w:rPr/>
      </w:pPr>
      <w:r>
        <w:rPr/>
        <w:t>users use Library@Infinite.ihub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on Infinite Technologies products, call</w:t>
      </w:r>
    </w:p>
    <w:p>
      <w:pPr>
        <w:pStyle w:val="PreformattedText"/>
        <w:bidi w:val="0"/>
        <w:jc w:val="left"/>
        <w:rPr/>
      </w:pPr>
      <w:r>
        <w:rPr/>
        <w:t>800-678-1097 or 410-363-1097, or FAX 410-363-08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^2:  The New High Performance Standard for MHS Message Rou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- The new high performance standard for MHS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is compatible with any SMF (Standard Message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pplication or gateway, such as Da Vinci eMail, Note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gasus Mail, BeyondMail, and ExpressIT!  Connect^2 supports SMF-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MF-70 applications and gateways, with limited support for SMF-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such as the NetWare MHS driver for Microsof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also provides direct connectivity with your existing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  Connect^2 can connect over a network conn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ly, to MHS 1.2, MHS 1.5, NetWare Global MHS 2.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HS 2.0, as well as other Connect^2 hosts. Connect^2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nnectivity with public hub services, such as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ub or LanSoft's InterHub service, to provide a tru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with MHS is only a small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that Connect^2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your users expect a lot from your e-mail system.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ssages quickly and reliably to others both inside and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.  You're committed to a high performance, open mess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hat allows you to select the best vendo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s: e-mail, fax and calendar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atisfies all of these requirements. Connect^2 is an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essage router that may be installed in new environ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 used to upgrade an existing MHS system.  It offer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system reliability, and full compatibility with over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SMF compatible applications.  Connect^2 doesn't replac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system, it compli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upports both NetWare and non-NetWare environment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existing MHS and Global MHS installations.  Connect^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ExpressIT! Directory Assistant for use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and synchronization among cooperating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 in th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On CompuServe, download C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Remote - The new standard for remote e-mail acces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-compatible applications.  C^2 Remote provide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nto a C^2, MHS or NGMHS message router to retrieve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When used with Connect^2, remote users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preview mode, allowing them to tag the messages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download.  C^2 Remote also supports gateways, manual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PC keyboard for those hard to make connections, mail fil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message priority or size, and mail pickup across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a dial-u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REMO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RE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GATEWAYS:  For Connect^2, MHS 1.5 and NetWare Global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SMTP - A high-performance, multitasking, SMTP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nect^2, MHS, or NetWare Global MHS.  C^2SMTP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connectivity to existing Unix hots, or dial-up S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to an internet service provider.  C^2SMT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up to 100 concurrent inbound and outbound SMTP ses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high-volume e-mai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SMT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SMT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X - Users can send outbound FAXes from their desk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as sending an e-mail message.  Connect^2FAX sha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you've already installed for Connect^2 or MHS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outbound FAX requirements.  Use your e-mail system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X without leaving your desk.  Requires a CAS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FAX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FA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CSys - Users can send and receive FAXes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s with the award-winning FACSys software.  C^2FACSy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submit FAXes via a variety of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nect^2 or MHS-based e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Windows prin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TSR that captures print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CAS driver allowing CAS applications t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AX server across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FAXBIOS driver allowing FAXBIOS appl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ith the FAX server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FAX routing can be provided through DID, DTMF, or OC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capabilities of your installed FAX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Pager - (Formerly PageIT!)  Extend the reach of your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include alphanumeric pagers.  Send messages via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ational paging service, allowing the transmission of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not just phone numbers.  C^2Pager allows you to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 information to travel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AGE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AGE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Queue - (formerly MhsQ!) Provides a means for dir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messages to a NetWare print queue, allowing remote si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abled applications to generate printed output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Queue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or at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via your Connect^2 or MHS messag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Q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Q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Library - (formerly MHS Librarian!) A Connect^2 o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llows users to request information remotely. 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 requ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with the keyword of INDEX.  The system Admi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figure C^2Library so that selected users can request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ther than those that appear in the index.  Secur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 password program that generates unique daily pass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password, or you 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Library also supports "discussion lists", allowing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cribe to and participate in group projects and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LIB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LI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Mail for MCIMail - Connects your e-mail system to MCI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widely recognized public mail system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UUCP - Provides dial-up connectivity to Unix hos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service providers for e-mail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Rules - Improves the speed and efficiency of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andling, by allowing users to create rules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essages based on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UEU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UEU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hardware interrup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(formerly LockIT!) Intelligent Security for DO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orkstations on Novell NetWare networks.  GuardIT!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of users leaving workstations unattend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 that this presents.  Unlike other solution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or logout a workstation after a period of "inactivit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ly leading to data loss, GuardIT! locks out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you enter your NetWare password...even allowing unat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GUA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GU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ASTAWA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ASTAW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OP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OP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ONCAL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ONCAL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Connect^2 Remo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Connect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or Remote MHS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Connect^2 Remote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OS2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OS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used with NetWare MHS or Connect^2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global e-mail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ducts in this category are designed for use with</w:t>
      </w:r>
    </w:p>
    <w:p>
      <w:pPr>
        <w:pStyle w:val="PreformattedText"/>
        <w:bidi w:val="0"/>
        <w:jc w:val="left"/>
        <w:rPr/>
      </w:pPr>
      <w:r>
        <w:rPr/>
        <w:t>NetWare MHS 1.5.  Their functionality is built into the Connect^2</w:t>
      </w:r>
    </w:p>
    <w:p>
      <w:pPr>
        <w:pStyle w:val="PreformattedText"/>
        <w:bidi w:val="0"/>
        <w:jc w:val="left"/>
        <w:rPr/>
      </w:pPr>
      <w:r>
        <w:rPr/>
        <w:t>messag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SCH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CE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4WARD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4W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EXD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EXD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NOTIF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NF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CONNECT^2 OR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Connect^23 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, or 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hub directly at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se files in Library 4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VENA forum, or type GO INFINITE to access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.ZIP     - Connect^2 Message Ro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REM.ZIP  - Connect^2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SMTP.ZIP - Connect^2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FAX.ZIP  - Connect^2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Connect^2Pager (PageI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Connect^2Library (MHS Librarian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Connect^2Queue (MhsQ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Directory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VENA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