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List Gateway ... Notes/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is provided, free of charge, as a produc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usability of MHS.  Once installed, use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request a list of the users at your MHS s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reduce incorrectly addressed messages,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your e-mail system.  Is there *anybody*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kes getting mail from -MaiSer- anyw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Shameless pl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using this product *might* convince you to test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 versions of our commercial products ... but no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your arm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: Shameless plug ... back to busin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thing if you want to, and if you do, you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it.  We don't promise you anything. 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lose weight, grow hair, sleep at nigh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then use it.  If you use it, you accept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... if not, delete it.  It's that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his product available to other users, as long as you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(USERLIST.DOC) with the gateway (USERLIST.EXE) and the "st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ile (USERLIST.MSG) unaltered in any way ...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ing" the files into a single file for electronic trans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anything for it.  Heck, if we wanted people to make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'd be sell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setting up UserList is a four step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set up UserList as a MHS gateway.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dd a USER ROUTE under MHS.  Third, you must cop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the MHS directory structure.  Las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gateway.  This whole process should take you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ew minutes by following the out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ET UP THE MHS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on the MHS computer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the MHS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HS Main Menu select the Manag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n select "Routes to workgroups, ho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s".  Select "Add entry".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entry, select "Define a gateway". Then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:        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    UserLis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version: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ommands: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must be left blank.  Select &lt;Done&gt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enter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hit escape until you get back to the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REATE A USER ROUTE FOR THE MHS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MHS Manage Directories" menu, select "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s".  Select "Add entry", Then fill in the o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:            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:              UserLis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To:            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Done&gt; and press &lt;Enter&gt; when you hav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it escape until you get back to the "Main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Done&gt; and press &lt;Enter&gt; to exit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o install from the USRLST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List distribution diskette. USERLIST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UserList gateway program and USERLIST.MS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le that contains the stock reply mess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HS\MAIL\GATES\USERLIST\PUBLI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e USERLIST public directory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MHS\MAIL\GATES\USERLIST\PUBL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A:\USERLIST.EXE INPOST.EX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USERLIST.MS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above example, we're assuming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n a floppy diskette in drive A: - M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:\ ... if your environment is differ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the appropriate drive letters,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ommands.  If you don't know how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dn't be doing this!  Find someone who kn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ONFIGUR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 much to do here.  You can use the gateway a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"stock" message that gets sent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DLIN, EDIT, or your favorite text editor to edi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USERLIST.MSG in the MHS\MAIL\GATES\USERLIST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your e-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have security, just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AT in the MHS\MAIL\GATES\USERLIST\PUBLI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your passwor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user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dditional descriptions, you can create a &lt;USERNAME&gt;.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MHS\MAIL\GATES\USERLIST\PUBLIC directory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quires a "name change" ... you can just use EDLIN, ED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to create thi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specif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Robotic" processes that require e-mail accou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people to know about, you may want to ex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xpressIT! ... UserList will "skip over" an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's MHS description begins with a "." (period).  Jus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name of the user you wish to exclude from within the MH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users of e-mail, where the above option is not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&lt;USERNAME&gt;.DES as explained above for each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List is installed correctly, you can just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IST@&lt;workgrp&gt; (where &lt;workgrp&gt; is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your* workgroup) and a reply will be generated to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ing the contents of USERLIST.MSG,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host in an attached file called &lt;workgrp&gt;.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abled the security (password) ... includ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keeps a log of all requests received and processed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rge the log, look in the MHS\MAIL\GATES\USERLIST\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LI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grow, so delete it from time to tim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you have to do is tell everyone about UserList so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to complain about "some guy named -MaiSer- ..."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ents to JOHN@INFINIT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