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Scheduler (w/ Run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HS Scheduler provides greater flexibility in configur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-host communications, and reduces associated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HS Scheduler, the MHS administrator can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equencies of forced connections.  On a host-by-host ba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stablish different activities by the time of the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parate weekday, weekend, and holiday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use Novell's NHUB and/or CompuServe's CSERVE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you will want to periodically poll these hubs to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figure MHS to force a connection every 60 minut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will make this call, once an hour, around the clock.  MH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y means to limit any activity to a specific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onnecting to CSERVE at 9600 baud, each call wil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$75.60 per week just checking for new mai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is based upon a cost factor of $0.45 per call or $10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HS Scheduler, you could configure your communication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onnect to CSERVE every 60 minutes between the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M and 5PM.  On evenings, weekends and holidays, MHS would conn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ERVE only if an outbound message had been queued for delivery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enario, connect time charges for polling would be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2.50 per week ($4.50 per day), saving you over $212.00 a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cheduler also adds the ability to schedule gatew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connections.  Normally, MHS will connect to gate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network hosts every cycle.  With MHS Scheduler, MH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o connect every x minutes, or only when an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has been queued for the host o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HS Scheduler is used together with its companion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IT!, you can even setup your own processes using batch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certain times of the day on your MHS server.  The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finite ... but consider installing your tape backup syste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server, and being able to run your tape backup as a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IT! gives you the ability to set up gateways that will tr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when a message is sent to the gateway.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provided in this documentation, which includes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for running TAPCIS as an MHS gateway on the MHS H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HS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HS Scheduler runs as an MHS gateway process named -MH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etWare/VMS has problems with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character.  If you need to install MHS Scheduler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gateway name, set the DOS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SSCHED to a different name before executing MHSSCHED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MHSSCHED=AAA.  For best results, MHS Schedu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irst gateway in any alphabetic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gatewa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 by exiting from MHS on your MH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erform the installation process the correct version of the M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r 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30-day trial version of MHS Scheduler,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30D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d MHS Scheduler, execute SHINST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Copy MHSSCHED.EXE and MHSSCHED.OVR from the distribution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server, for example \MHS\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Execute MHSSCHED.EXE to install the -MHSCHED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HS SCHEDULER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MHS Scheduler, you must understand some of the bas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figuring MHS inter-host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ime period defined for a host, MHS Scheduler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thre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ctive" is a Yes or No setting, specifying whether or not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ateway you are configuring should be active.  If this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, then during this time period, MHS will not attempt to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host.  In the case of dial-up hosts, MHS will still acce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rom a host that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ce" is short for the MHS configuration setting, "Forc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xx minutes".  If no connection has been made to the hos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minutes specified, then MHS will attempt to conn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on the next cycle.  Specifying 0 will disable forced conne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connection will only be attempted if the message thresho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reshold" specifies the number of messages that have to be que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host before MHS will attempt communications with the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hreshold is set to 1, MHS will try to connect to the hos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s have been queued for the host.  Specifying 0 will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shold, and a connection will only be attempted if the "For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parameter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or gateways and internetwork connections, valid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either 0 or 1.  Settings above 1 will be treated a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HS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MHSSCHED will display a menu allowing you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first configuration selections that you may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s to specify what days of the week are to b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ays, and which are to be considered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is selection menu, press F3 (Define Days)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default is to consider Monday thru Friday to be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, and consider Saturday and Sunday to be weekends.  Workahol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this so that all seven days of the wee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ccessible from the F3/Define Days menu is a defini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fining what days of the year are to be considered holi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 are entered in a month/day format (e.g., 12/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, to configure scheduling information for a h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ho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 Schedule" allow you to configure the default schedu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the selected host.  These are the parameter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scheduling activities when the current time does not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y other configur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iness Schedule" allows you to configure time perio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ays (normally Monday thru Friday).  From the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window, press the &lt;Insert&gt; key to add a tim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rt" and "End" specify the starting and ending tim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in 24-hour time format (e.g., 5PM is 17:00).  Any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pecified here will follow the "Default Sche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ekend Schedule" allows you to configure time perio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end days (normally Saturday and Sunday).  From the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window, press the &lt;Insert&gt; key to add a tim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period not specified in any weekend time period will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efault Sche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iday Schedule" allows you to specify time periods for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onnection every xx minutes, with a 0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MHS will connect to the host every xx minu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how many messages have been queued for the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messages have been queued for the host, a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be attempted until the force connection perio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onnect every 0 minutes, with a 1 message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MHS will only connect to the host if a messag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queu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ce Connect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minutes - every 6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minutes - every 12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 minutes - every 24 hours (once a 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9 minutes (the max setting) - Just shy of once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nect once a day, but only over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ould be useful for running tape backup on the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Set up a default schedule where "Active"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eate a time period in your "Business Schedule", and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eekend and Holiday Schedules, that covers an overnigh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(For example: 00:00 to 04:00 which is midnight to 4:00 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Active" is set "Yes", and the "Force Connect"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720 minutes (12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results, you should pick a force connect perio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onger than the length of the time period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ould set to 24 hours, however, but if MHS is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night, the schedule timing could be throw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GATEWAYS WITH R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IT! utility included with MHS Scheduler makes it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batch files that can be run as MHS gateways. 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erform both e-mail and non e-mail tasks, like running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s from your MHS server overnight, based on scheduling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with MHS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tup the gateway to only be executed when it rece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(force connect = 0, threshold = 1).  You c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HS Subject line to specify command 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a RunIT! batch file gateway, you need to defin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he MHS Connectivity Manager (if it is currently runni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e the MHS Directory Manager (Manage Directorie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HS Main Menu for MHS 1.5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routes to workgroups, hosts and gateways", then "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te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n 8 character name to identify your gateway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teway version" should be set to 70 (MHS 1.5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teway commands" specifies command-line parameters to b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gateway batch file.  The first parameter i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o be executed.  (When the gateway is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will be MHS\MAIL\GATES\GWAYNAME\PUBLIC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AYNAME is the name of your gateway, so it is best to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n thi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parameters will be passed to the batch file,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3rd parameter (%3), as the first tw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, as describ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your gateway to execute only when a messa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d for it, or if you want the subject line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as a parameter, then include the keyword "subject"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RunIT!  will replace "subject" with the subject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l better described with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, A generic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be used to configure MH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Name :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 A Generic Gateway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:  GEN OPT1 OPT2 OPT3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HS, define a gateway name of GENERIC, with the gatew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OPT1 OPT2 OPT3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UNIT.EXE to MHS\MAIL\GATES\GENERIC\PUBLIC\IN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atch file GEN.BAT, in the MHS\MAIL\GATES\GENERIC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s   : %3 %4 %5 %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In this example, replace PROGRAM belo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command for the program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IT!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GENERIC J:\MHS\MAIL\GATES\GENERIC\ OPT1 OPT2 OPT3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GEN corresponds to the above GEN.BAT fil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\MAIL\GATES\GENERIC\PUBLIC directory (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"current" when your gateway batch file is execu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batch file variables will be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: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: J:\MHS\MAIL\GATES\GENERI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: O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: OP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: OP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6: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is designed to be a gatew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by MHS, regardless of whether or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queue for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HS Scheduler, you can set a time perio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ateway will only be active during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and so that it will only execute once every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based on the force connect time perio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HS Scheduler.  (See Common Settings in COMM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gateway will be processing messag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for the existence of SMF message files in the %2OU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no file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%2OUT\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files will be stored in the %2OPARCEL\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gateway will be triggered by receipt of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f you did not include the special keyword "subject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teway commands", then you will need to manu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%2OUT\*. and %2OPARCEL\*. files as part of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s   : %3 %4 %5 %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In this example, replace PROGRAM belo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command for the program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%3 %4 %5 %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%2OUT\*. ERASE %2OUT\*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%2OPARCEL\*. ERASE %2OPARCEL\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clude the keyword "subject" in your "gateway comman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in MHS, then RunIT! will execute your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for each message that it receives, substituting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 of your message for "subject" in the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instances, RunIT! will assume responsibility for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in the OUT directory, but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to delete the attachments in the OPARCEL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s describe using the "subject" keyword i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3, A generic gateway process using the subjec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be used to configure MH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Name :  RUNSU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 A Generic Subjec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:  RUNM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HS, define a gateway name of RUNSUBJ, with RUNME SU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UNIT.EXE to MHS\MAIL\GATES\RUNSUBJ\PUBLIC\IN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atch file RUNME.BAT, in the MHS\MAIL\GATES\RUNSUBJ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s   :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In this example, replace PROGRAM belo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command for the program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ME.BAT batch file will be executed once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is sent to the gateway, substituting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essage for SUBJEC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message is addressed to any USER @ RUNSU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th a subject of "THIS IS A TEST", RunIT!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ME RUNSUBJ J:\MHS\MAIL\GATES\RUNSUBJ\ 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RUNME corresponds to the above RUNME.BAT fil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\MAIL\GATES\RUNSUBJ\PUBLIC directory (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"current" when your gateway batch file is execu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batch file variables will be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: RUNSU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: J:\MHS\MAIL\GATES\RUNSUBJ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: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: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6: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#4, A gateway used to run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be used to configure MH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Name :  TAP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 A Gateway for Tap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:  TAP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HS, define a gateway name of TAPCIS, with TAP SUBJE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UNIT.EXE to MHS\MAIL\GATES\TAPCIS\PUBLIC\IN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atch file TAP.BAT, in the MHS\MAIL\GATES\TAPCIS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    :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NX - Command line parameter to TapCis which will go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and read all new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RX - Go on-line read messages addressed specifically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OX - Go on-line and upload any replies that you have compo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and issue any commands or library command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prepared in your last TapCis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3==NEW then TAPCIS 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3==READ then TAPCIS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3==ONLINE then TAPCIS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gateway executes, RunIT!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 TAPCIS J:\MHS\MAIL\GATES\TAPCIS\ [su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subject] will be replaced with the actual subject o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dir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 variables will be set whe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: TAP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: J:\MHS\MAIL\GATES\TAPCI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: [subjec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MHS SCHEDULER (WITH RUNIT!)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Scheduler is currently available for $199 pe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MHS Scheduler at $199 per MHS host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verseas payments by Visa or MasterCard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 or (410)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