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MENU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mer Corporation   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1 Cactus Wr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TX 78746                    Compan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512-328-2465       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614,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it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IP Cod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untr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e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ytime Phone #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X #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ceived your copy of DOSmenu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___  Internet ___  Local BBS ___  Mail out ___  Other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user licensing .............. Number of users  ______  X  $3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/INSTITUTI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t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machine licensing ........ Number of machines  ______  X  $3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erver licensing .......... Number of servers  ______  X $25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........................................... $1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applicable State &amp; County Sales Tax .............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.......US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check drawn on a US bank, a postal money order, or a cashiers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Mastercard     [  ] Visa     [  ]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  Expriation date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ed company/institution purcha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ntains many MENU/DOS/NETWORK UTILITIES, fu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operational SCREEN SAVERS, and a printed DOCUMENT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menu  (C)Copyright 1994  Bremer Corporation             (order area: kdb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